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;###��</w:t>
        <w:tab/>
        <w:t>#################y###################����#####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R#o#o#t# #E#n#t#r#y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-Dokument#</w:t>
        <w:br/>
        <w:t>###MSWordDoc#####Word.Document.8#�9�q##################################################################################################��###########################��՜.##��##+,�D####��՜.##��##+,�\#######################��######################��################################################################################################################################################################################################################1#</w:t>
        <w:br/>
        <w:t>###[###########f###��##f#####D#e#f#a#u#l#t########$#a$#1$#*$#A$##3#B*#OJ##QJ##CJ##mH</w:t>
        <w:tab/>
        <w:t>#sH</w:t>
        <w:tab/>
        <w:t>#KH##PJ##nH�#^J##aJ##_H�#tH�####d#######d###</w:t>
        <w:tab/>
        <w:t>#H#e#a#d#i#n#g# #2###+###@&amp;#</w:t>
        <w:br/>
        <w:t>&amp;##F##</w:t>
        <w:br/>
        <w:t>&amp;##F###�##^�###�##]�###�##`�#####CJ##6##5##aJ##]##\##^#######^###</w:t>
        <w:tab/>
        <w:t>#H#e#a#d#i#n#g# #3###+###@&amp;#</w:t>
        <w:br/>
        <w:t>&amp;##F##</w:t>
        <w:br/>
        <w:t>&amp;##F###�##^�###�##]�###�##`�#####CJ##5##aJ##\##d###1###d###</w:t>
        <w:tab/>
        <w:t>#H#e#a#d#i#n#g# #4###+###@&amp;#</w:t>
        <w:br/>
        <w:t>&amp;##F##</w:t>
        <w:br/>
        <w:t>&amp;##F###�##^�###�##]�###�##`�#####CJ##6##5##aJ##]##\############B#A@���#B#####A#b#s#a#t#z#-#S#t#a#n#d#a#r#d#s#c#h#r#i#f#t#a#r#t#############6#�#���#6###</w:t>
        <w:tab/>
        <w:t>#W#W#8#N#u#m#2#z#0#####OJ##QJ##CJ##^J##aJ##6#�#��##6###</w:t>
        <w:tab/>
        <w:t>#W#W#8#N#u#m#2#z#1#####OJ##QJ##CJ##^J##aJ##6#�#��##6###</w:t>
        <w:tab/>
        <w:t>#W#W#8#N#u#m#2#z#2#####OJ##QJ##CJ##^J##aJ##6#�#��!#6###</w:t>
        <w:tab/>
        <w:t>#W#W#8#N#u#m#3#z#0#####OJ##QJ##CJ##^J##aJ##6#�#��1#6###</w:t>
        <w:tab/>
        <w:t>#W#W#8#N#u#m#3#z#1#####OJ##QJ##CJ##^J##aJ##6#�#��A#6###</w:t>
        <w:tab/>
        <w:t>#W#W#8#N#u#m#3#z#2#####OJ##QJ##CJ##^J##aJ##6#�#��Q#6###</w:t>
        <w:tab/>
        <w:t>#W#W#8#N#u#m#4#z#0#####OJ##QJ##CJ##^J##aJ##6#�#��a#6###</w:t>
        <w:tab/>
        <w:t>#W#W#8#N#u#m#4#z#1#####OJ##QJ##CJ##^J##aJ##6#�#��q#6###</w:t>
        <w:tab/>
        <w:t>#W#W#8#N#u#m#4#z#2#####OJ##QJ##CJ##^J##aJ##6#�#���#6###</w:t>
        <w:tab/>
        <w:t>#W#W#8#N#u#m#5#z#0#####OJ##QJ##CJ##^J##aJ##6#�#���#6###</w:t>
        <w:tab/>
        <w:t>#W#W#8#N#u#m#5#z#1#####OJ##QJ##CJ##^J##aJ##6#�#���#6###</w:t>
        <w:tab/>
        <w:t>#W#W#8#N#u#m#5#z#2#####OJ##QJ##CJ##^J##aJ##B#�#���#B#####A#b#s#a#t#z#-#S#t#a#n#d#a#r#d#s#c#h#r#i#f#t#a#r#t#####H#�#���#H#####W#W#-#A#b#s#a#t#z#-#S#t#a#n#d#a#r#d#s#c#h#r#i#f#t#a#r#t#####J#�#���#J#####W#W#-#A#b#s#a#t#z#-#S#t#a#n#d#a#r#d#s#c#h#r#i#f#t#a#r#t#1#####6#�#���#6#####B#u#l#l#e#t#s#####OJ##QJ##CJ##PJ##^J##aJ##2#�#���#2#####N#u#m#b#e#r#i#n#g# #S#y#m#b#o#l#s#####F#�#####F#####H#e#a#d#i#n#g###</w:t>
      </w:r>
    </w:p>
    <w:p>
      <w:pPr>
        <w:pStyle w:val="PreformattedText"/>
        <w:bidi w:val="0"/>
        <w:jc w:val="left"/>
        <w:rPr/>
      </w:pPr>
      <w:r>
        <w:rPr/>
        <w:t># ##��##�x##$####OJ##QJ##CJ##PJ##^J##aJ##.#B#####.###</w:t>
        <w:tab/>
        <w:t>#T#e#x#t# #b#o#d#y###</w:t>
        <w:br/>
        <w:t>#!##�###�x#####/###"#######L#i#s#t#####"###&lt;#�###2#&lt;#####C#a#p#t#i#o#n###</w:t>
      </w:r>
    </w:p>
    <w:p>
      <w:pPr>
        <w:pStyle w:val="PreformattedText"/>
        <w:bidi w:val="0"/>
        <w:jc w:val="left"/>
        <w:rPr/>
      </w:pPr>
      <w:r>
        <w:rPr/>
        <w:t>####�x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##6##aJ##]##"#�###B#"#####I#n#d#e#x###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^#�###R#^#####C#o#n#t#e#n#t#s# #H#e#a#d#i#n#g#####%##�##^�###�##]�###�##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 #5##aJ #\##H###A#b#H###</w:t>
        <w:br/>
        <w:t>#C#o#n#t#e#n#t#s# #2###"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�##^�###�##]�###�##`�####H###A#r#H###</w:t>
        <w:br/>
        <w:t>#C#o#n#t#e#n#t#s# #3###"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-</w:t>
        <w:br/>
        <w:t>#�6#^�6##�##]�###�##`�####H###A#�#H###</w:t>
        <w:br/>
        <w:t>#C#o#n#t#e#n#t#s# #1###"#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&amp;</w:t>
        <w:br/>
        <w:t>#�##^�###�##]�###�##`�####H###A#�#H###</w:t>
        <w:br/>
        <w:t>#C#o#n#t#e#n#t#s# #4###"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-</w:t>
        <w:br/>
        <w:t>#�Q#^�Q##�##]�###�##`�####H###A#�#H###</w:t>
        <w:br/>
        <w:t>#C#o#n#t#e#n#t#s# #5###"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/</w:t>
        <w:br/>
        <w:t>#�l#^�l##�##]�###�##`�####H###A#�#H###</w:t>
        <w:br/>
        <w:t>#C#o#n#t#e#n#t#s# #6###"#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2</w:t>
        <w:br/>
        <w:t>#��#^��##�##]�###�##`�####H###A#�#H###</w:t>
        <w:br/>
        <w:t>#C#o#n#t#e#n#t#s# #7###"#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84</w:t>
        <w:br/>
        <w:t>#��#^��##�##]�###�##`�####H###A#�#H###</w:t>
        <w:br/>
        <w:t>#C#o#n#t#e#n#t#s# #8###"#-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n6</w:t>
        <w:br/>
        <w:t>#��#^��##�##]�###�##`�####H###A#�#H###</w:t>
        <w:br/>
        <w:t>#C#o#n#t#e#n#t#s# #9###"#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8</w:t>
        <w:br/>
        <w:t>#��#^��##�##]�###�##`�####J#�#A#�#J#####C#o#n#t#e#n#t#s# #1#0###"#/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:</w:t>
        <w:br/>
        <w:t>#��</w:t>
        <w:tab/>
        <w:t>^��</w:t>
        <w:tab/>
        <w:t>#�##]�###�##`�####F#�#A###F###</w:t>
        <w:tab/>
        <w:t>#H#e#a#d#i#n#g# #5#####0#@&amp;#</w:t>
        <w:br/>
        <w:t>&amp;##F##</w:t>
        <w:br/>
        <w:t>&amp;##F#####CJ##5##aJ##\##########h###��##��#####H####����##5H####����##jH####����##�H####����#################################################################################################################################:##�`##V�##��##z�######�###�###�###�###�###�#######�###0###�###R.##N:##�?##�N###f##�l##h�##��##�###B#######�###�###�###�###�###�###�###�###�###�###�###�###�###�#######Y###f###��###</w:t>
      </w:r>
    </w:p>
    <w:p>
      <w:pPr>
        <w:pStyle w:val="PreformattedText"/>
        <w:bidi w:val="0"/>
        <w:jc w:val="left"/>
        <w:rPr/>
      </w:pPr>
      <w:r>
        <w:rPr/>
        <w:t>#�#���######D#D#E#_#L#I#N#K#</w:t>
        <w:tab/>
        <w:t>#D#D#E#_#L#I#N#K#1#</w:t>
        <w:br/>
        <w:t>#D#D#E#_#L#I#N#K#1#5#</w:t>
        <w:br/>
        <w:t>#D#D#E#_#L#I#N#K#1#6#M.##�.##</w:t>
      </w:r>
    </w:p>
    <w:p>
      <w:pPr>
        <w:pStyle w:val="PreformattedText"/>
        <w:bidi w:val="0"/>
        <w:jc w:val="left"/>
        <w:rPr/>
      </w:pPr>
      <w:r>
        <w:rPr/>
        <w:t>{##</w:t>
      </w:r>
    </w:p>
    <w:p>
      <w:pPr>
        <w:pStyle w:val="PreformattedText"/>
        <w:bidi w:val="0"/>
        <w:jc w:val="left"/>
        <w:rPr/>
      </w:pPr>
      <w:r>
        <w:rPr/>
        <w:t>{##��##################g.###/###{###{##��#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####.##############################�8##���#�###8######.##############################��##���#�###�######.##############################�###���#�##########.##############################�p##���#�###p######.##############################��</w:t>
        <w:tab/>
        <w:t>#���#�###�</w:t>
        <w:tab/>
        <w:t>#####.##############################�@##���#�###@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��#�##########.##############################��##���#�###�######.##############################�8##���#�###8######.##############################��##���#�###�######.##############################�###���#�##########.##############################�p##���#�###p######.##############################��</w:t>
        <w:tab/>
        <w:t>#���#�###�</w:t>
        <w:tab/>
        <w:t>#####.##############################�@##���#�###@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��#�##########.#####################################################################################################################################����������������������������������########W#W#8#N#u#m#2###W#W#8#N#u#m#3###W#W#8#N#u#m#4###W#W#8#N#u#m#5###########��###############��##P#######</w:t>
        <w:tab/>
        <w:t>###G#�#####################################T#i#m#e#s# #N#e#w# #R#o#m#a#n###5#�#####################################S#y#m#b#o#l###3&amp;�#####################################A#r#i#a#l###m#�#####################################N#i#m#b#u#s# #R#o#m#a#n# #N#o#9# #L###T#i#m#e#s# #N#e#w# #R#o#m#a#n###?#�#####################################D#e#j#a#V#u# #S#a#n#s###;#�#####################################W#i#n#g#d#i#n#g#s###_#�#�###################################S#t#a#r#S#y#m#b#o#l###A#r#i#a#l# #U#n#i#c#o#d#e# #M#S###?#�#####################################W#i#n#g#d#i#n#g#s# #2###O&amp;�#####################################N#i#m#b#u#s# #S#a#n#s# #L###A#r#i#a#l###B#####�###�###h#####�;�f##############�###Q�##</w:t>
      </w:r>
    </w:p>
    <w:p>
      <w:pPr>
        <w:pStyle w:val="PreformattedText"/>
        <w:bidi w:val="0"/>
        <w:jc w:val="left"/>
        <w:rPr/>
      </w:pPr>
      <w:r>
        <w:rPr/>
        <w:t>#�#####���###�###Q�##</w:t>
      </w:r>
    </w:p>
    <w:p>
      <w:pPr>
        <w:pStyle w:val="PreformattedText"/>
        <w:bidi w:val="0"/>
        <w:jc w:val="left"/>
        <w:rPr/>
      </w:pPr>
      <w:r>
        <w:rPr/>
        <w:t>#�###�#######'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####################################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�Oh#��##+'��0###�t##########@###</w:t>
        <w:tab/>
        <w:t>###H###</w:t>
        <w:br/>
        <w:t>###T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�##########0###@####@�d##��@###########@###���sQG�#@###########G####t##����####(###|###�###########��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~~���������������������zz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sssqqq���������������NN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~~~������lll���vvv���rrrxxx������xxxaaa������)))���```���aa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www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NNN������{{{������������������������```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```rr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```rrr���jjj|||������kkkjjj���ggg������iii���xxxaa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hhh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nnhhhiiiuuu������uuu������������444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nnhhhi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���������������ttt���jjj|||������kkkjjj������&amp;&amp;&amp;xxx������NNN���||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���������������������uuuBBB������sss���QQQ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fffzz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uu������HHH������jjj���������nnn������������|||~~~������KKK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pppuuu���iiitttsss���xxxaaa���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pppuuu���iiitttsss���xxxaaa���||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XXX���OOO���UUU���������hhh������xxxyyy���hhh�������������������������mm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ggg���NNNSSSPPP������fff���������������fff���QQQ������PPP���QQQ������JJJ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II������������������������������mmmwwwwww��������������</w:t>
      </w:r>
      <w:r>
        <w:rPr/>
        <w:t>틋������������틋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dh��ɝ##��'</w:t>
        <w:tab/>
        <w:t>`H#</w:t>
        <w:tab/>
        <w:t>��'</w:t>
        <w:tab/>
        <w:t>`H#</w:t>
        <w:tab/>
        <w:t>��i</w:t>
      </w:r>
    </w:p>
    <w:p>
      <w:pPr>
        <w:pStyle w:val="PreformattedText"/>
        <w:bidi w:val="0"/>
        <w:jc w:val="left"/>
        <w:rPr/>
      </w:pPr>
      <w:r>
        <w:rPr/>
        <w:t>yǩ�p��l#|�##2�#.��#�#��x���S</w:t>
      </w:r>
      <w:r>
        <w:rPr>
          <w:rtl w:val="true"/>
        </w:rPr>
        <w:t>ﰄ</w:t>
      </w:r>
      <w:r>
        <w:rPr/>
        <w:t>��</w:t>
      </w:r>
      <w:r>
        <w:rPr/>
        <w:t>O^�#y�^TJ���4##:�o#x##�W�rl^w�/i#/#�ա���</w:t>
      </w:r>
      <w:r>
        <w:rPr/>
        <w:t>罽����</w:t>
      </w:r>
      <w:r>
        <w:rPr/>
        <w:t>i$%9���~&lt;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J�ŏYV��j#?���#8�#e���n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͒</w:t>
      </w:r>
      <w:r>
        <w:rPr/>
        <w:t>]���#�6�f˦##~��ı�VK�E�##�#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#}#���m�#lH��+5�[ն������F�"o��#��ȥ��#����*z</w:t>
      </w:r>
    </w:p>
    <w:p>
      <w:pPr>
        <w:pStyle w:val="PreformattedText"/>
        <w:bidi w:val="0"/>
        <w:jc w:val="left"/>
        <w:rPr/>
      </w:pPr>
      <w:r>
        <w:rPr/>
        <w:t>**�J�Y���##2#+x</w:t>
      </w:r>
      <w:r>
        <w:rPr/>
        <w:t>똎��</w:t>
      </w:r>
      <w:r>
        <w:rPr/>
        <w:t>@�</w:t>
        <w:br/>
        <w:t>�Q`���d*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jF�7u#�ĎS��XGr��#��;#J�Gѓ�}Z�{</w:t>
      </w:r>
      <w:r>
        <w:rPr/>
        <w:t>ؓ�</w:t>
      </w:r>
      <w:r>
        <w:rPr/>
        <w:t>3�b�##J}�</w:t>
        <w:tab/>
        <w:t>= N���)�ӓ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r�@�#</w:t>
      </w:r>
      <w:r>
        <w:rPr/>
        <w:t>۰</w:t>
      </w:r>
      <w:r>
        <w:rPr/>
        <w:t>f�l#�v7V!�b|ǵQ�f,2��g�</w:t>
        <w:tab/>
        <w:t>�:�K���D#</w:t>
      </w:r>
      <w:r>
        <w:rPr/>
        <w:t>ٖ��</w:t>
      </w:r>
      <w:r>
        <w:rPr/>
        <w:t>#��M){WO�#T�y��#DM�U�#�#�(��#�{�##</w:t>
      </w:r>
      <w:r>
        <w:rPr/>
        <w:t>俇�</w:t>
      </w:r>
      <w:r>
        <w:rPr/>
        <w:t>˟,��u]K��#y#�#�{#�R#T��A</w:t>
      </w:r>
      <w:r>
        <w:rPr>
          <w:rtl w:val="true"/>
        </w:rPr>
        <w:t>ޖ</w:t>
      </w:r>
      <w:r>
        <w:rPr/>
        <w:t>8</w:t>
      </w:r>
      <w:r>
        <w:rPr/>
        <w:t>r�#</w:t>
      </w:r>
    </w:p>
    <w:p>
      <w:pPr>
        <w:pStyle w:val="PreformattedText"/>
        <w:bidi w:val="0"/>
        <w:jc w:val="left"/>
        <w:rPr/>
      </w:pPr>
      <w:r>
        <w:rPr/>
        <w:t>5D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&gt;�HSacW�Ny�Y#N̈�$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ڧ</w:t>
      </w:r>
      <w:r>
        <w:rPr/>
        <w:t>8</w:t>
      </w:r>
      <w:r>
        <w:rPr/>
        <w:t>ǁ�Pl###)�##�b� �����fQx�ղ�&lt;�&gt;�-�#I"�"��W%�Sq#Z�##+�\{K$C�-#{�Ās�)p��L�.�`#9/r�.�(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㦰</w:t>
      </w:r>
      <w:r>
        <w:rPr/>
        <w:t>#��#����UΥ��h#K#��`"eJ~&gt;"}#5���&lt;iMzvC,#у�W1��}u�n</w:t>
      </w:r>
      <w:r>
        <w:rPr/>
        <w:t>۬</w:t>
      </w:r>
      <w:r>
        <w:rPr/>
        <w:t>m#$�t���g�Ā#�]ve##L�zD�#��6�##iiFK)��o�#NJ�#�#*#</w:t>
      </w:r>
      <w:r>
        <w:rPr>
          <w:rtl w:val="true"/>
        </w:rPr>
        <w:t>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l�*y#</w:t>
        <w:tab/>
        <w:t>w����)��J�w�#!�;�I��H�FX�Wp#�#��b��aL�Jf�&gt;EI#U##W�Q���#</w:t>
      </w:r>
    </w:p>
    <w:p>
      <w:pPr>
        <w:pStyle w:val="PreformattedText"/>
        <w:bidi w:val="0"/>
        <w:jc w:val="left"/>
        <w:rPr/>
      </w:pPr>
      <w:r>
        <w:rPr/>
        <w:t>0U�*�a����P������Gv#�#��΁#_��E@�Φ</w:t>
      </w:r>
      <w:r>
        <w:rPr>
          <w:rtl w:val="true"/>
        </w:rPr>
        <w:t>ޙ�</w:t>
      </w:r>
      <w:r>
        <w:rPr/>
        <w:t>7</w:t>
      </w:r>
      <w:r>
        <w:rPr/>
        <w:t>��+��]���^Ez��4��#�#"�1t����5s�n�*�A�|#UB�ƾ�#�\PT#�H#GΣ*��uJ##</w:t>
        <w:tab/>
        <w:t>{�:K~#�@ZJ��Ᏻ�t</w:t>
      </w:r>
      <w:r>
        <w:rPr/>
        <w:t>鈩���</w:t>
      </w:r>
      <w:r>
        <w:rPr/>
        <w:t>[�J𯳝#7#Ɏ�+�</w:t>
      </w:r>
      <w:r>
        <w:rPr/>
        <w:t>蔨����</w:t>
      </w:r>
      <w:r>
        <w:rPr/>
        <w:t>˖�p��E�##�(&amp;A�#}^)�� ɇ#Q�SJ�!�ȤNBn#���R���4�#</w:t>
        <w:tab/>
        <w:t>/�</w:t>
        <w:br/>
        <w:t>��</w:t>
        <w:tab/>
        <w:t>#C�s;�#�%�R#)?�ѻ�N��#��S_��Ų��M�Q|�Q���˴O~����:�4hl�$#{&amp;/�Ơp#u�#D{��s4��|�]�������o6*�{</w:t>
        <w:tab/>
        <w:t>���c#e*:�i#�##������##v#t�:����1w�#r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/_#�X�q��y��T�T��c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�#�&lt;�`#ѵϘ##)��.\u</w:t>
      </w:r>
      <w:r>
        <w:rPr/>
        <w:t>֧</w:t>
      </w:r>
      <w:r>
        <w:rPr/>
        <w:t>#�T�|Wz9�#tB�~~'~U#�##\��</w:t>
      </w:r>
      <w:r>
        <w:rPr/>
        <w:t>۪</w:t>
      </w:r>
      <w:r>
        <w:rPr/>
        <w:t>-��#p#�F2�͊�#�po��</w:t>
      </w:r>
    </w:p>
    <w:p>
      <w:pPr>
        <w:pStyle w:val="PreformattedText"/>
        <w:bidi w:val="0"/>
        <w:jc w:val="left"/>
        <w:rPr/>
      </w:pPr>
      <w:r>
        <w:rPr/>
        <w:t>W##��#�@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-</w:t>
        <w:br/>
        <w:t>�N¢�{��K# ���9p��5a� ��?�� 9���#��J�c�Du#?���</w:t>
        <w:tab/>
        <w:t>�P</w:t>
        <w:br/>
        <w:t>y�Q����w��#Q�Dq�f</w:t>
      </w:r>
      <w:r>
        <w:rPr>
          <w:rtl w:val="true"/>
        </w:rPr>
        <w:t>ݳ�</w:t>
      </w:r>
      <w:r>
        <w:rPr/>
        <w:t>4</w:t>
      </w:r>
      <w:r>
        <w:rPr/>
        <w:t>�U�fu#�.��x�^�#;9��d�#��d#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y^|�D:��LE�T#�@�6��Hr6�t�]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rPr/>
        <w:t>㮒�</w:t>
      </w:r>
      <w:r>
        <w:rPr/>
        <w:t>&lt;E�f_��#�#�V#f���OV/ԡHC##�AB���^</w:t>
      </w:r>
      <w:r>
        <w:rPr>
          <w:rtl w:val="true"/>
        </w:rPr>
        <w:t>ߌ</w:t>
      </w:r>
      <w:r>
        <w:rPr/>
        <w:t>0</w:t>
      </w:r>
      <w:r>
        <w:rPr/>
        <w:t>��g.0����*�E�L��0��W��b�ɽ;��###���t#^7#��#��=��.#</w:t>
      </w:r>
      <w:r>
        <w:rPr>
          <w:rtl w:val="true"/>
        </w:rPr>
        <w:t>ܣ</w:t>
      </w:r>
      <w:r>
        <w:rPr/>
        <w:t>�</w:t>
      </w:r>
      <w:r>
        <w:rPr/>
        <w:t>S�v!w#��v�#��.r�`�#(#�x##</w:t>
      </w:r>
    </w:p>
    <w:p>
      <w:pPr>
        <w:pStyle w:val="PreformattedText"/>
        <w:bidi w:val="0"/>
        <w:jc w:val="left"/>
        <w:rPr/>
      </w:pPr>
      <w:r>
        <w:rPr/>
        <w:t>UG���.#��#��.</w:t>
      </w:r>
      <w:r>
        <w:rPr/>
        <w:t>֛��</w:t>
      </w:r>
      <w:r>
        <w:rPr/>
        <w:t>n˭yql|'Scg�)�&gt;M�+v[�8[�=�a��#���"Y&amp;#&amp;�</w:t>
      </w:r>
      <w:r>
        <w:rPr/>
        <w:t>贇</w:t>
      </w:r>
      <w:r>
        <w:rPr/>
        <w:t>4�J���</w:t>
      </w:r>
      <w:r>
        <w:rPr>
          <w:rtl w:val="true"/>
        </w:rPr>
        <w:t>ظ�</w:t>
      </w:r>
      <w:r>
        <w:rPr>
          <w:rtl w:val="true"/>
        </w:rPr>
        <w:t>&lt;:@_##��##����|</w:t>
      </w:r>
      <w:r>
        <w:rPr/>
        <w:t>7</w:t>
      </w:r>
      <w:r>
        <w:rPr/>
        <w:t xml:space="preserve">�y�#�!�� </w:t>
      </w:r>
      <w:r>
        <w:rPr>
          <w:rtl w:val="true"/>
        </w:rPr>
        <w:t>ۊ</w:t>
      </w:r>
      <w:r>
        <w:rPr/>
        <w:t>��</w:t>
      </w:r>
      <w:r>
        <w:rPr/>
        <w:t>R�$��#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~b#HA�eS��-�&lt;��eK!g:##8�h2�'x��K�#���#���_I#�#L!T{!���w&lt;Y�c�Q#%#w�w̾��s�#���uu�#5Sev��#���g�wT���L�#</w:t>
      </w:r>
      <w:r>
        <w:rPr>
          <w:rtl w:val="true"/>
        </w:rPr>
        <w:t>ބ</w:t>
      </w:r>
      <w:r>
        <w:rPr/>
        <w:t>��</w:t>
      </w:r>
      <w:r>
        <w:rPr/>
        <w:t>qF~LB##8�#�##�k2����D��;��C#�ͼ�R@</w:t>
      </w:r>
      <w:r>
        <w:rPr/>
        <w:t>߶�</w:t>
      </w:r>
      <w:r>
        <w:rPr/>
        <w:t>q0��#~#��*%��p��&amp;�o��%'o��#u̺�l�f��k.o�#rJ�s�ЙvZ#�#"[E��#S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q��i�#��8�1�9�</w:t>
      </w:r>
      <w:r>
        <w:rPr>
          <w:rtl w:val="true"/>
        </w:rPr>
        <w:t>ڤ</w:t>
      </w:r>
      <w:r>
        <w:rPr/>
        <w:t>1</w:t>
      </w:r>
      <w:r>
        <w:rPr/>
        <w:t>�[�h��W��#�-Y�3�a��mDi�J)��d[�3;x#`O3�j#8�L�#E4�c##�u��n$q���#�T�#���SUË́�s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ڟ</w:t>
      </w:r>
      <w:r>
        <w:rPr/>
        <w:t>��</w:t>
      </w:r>
      <w:r>
        <w:rPr/>
        <w:t>qSK��ұ1�#��'X</w:t>
        <w:br/>
        <w:t>#~�T</w:t>
        <w:br/>
        <w:t>~��%%���_�&lt;&gt;:L���'�#���%\S�</w:t>
      </w:r>
      <w:r>
        <w:rPr>
          <w:rtl w:val="true"/>
        </w:rPr>
        <w:t>ى</w:t>
      </w:r>
      <w:r>
        <w:rPr/>
        <w:t>�</w:t>
      </w: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S�H��#��#d</w:t>
      </w:r>
      <w:r>
        <w:rPr/>
        <w:t>ٕ�</w:t>
      </w:r>
      <w:r>
        <w:rPr/>
        <w:t>(�M2����HgB�.���#?�'9���#����t�,Yh����Q�#�����/c,�&amp;�C1S}�yz#��\��#�n:��</w:t>
        <w:br/>
        <w:t>�G�#�S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U��Ƌ</w:t>
      </w:r>
      <w:r>
        <w:rPr/>
        <w:t>֔��</w:t>
      </w:r>
      <w:r>
        <w:rPr/>
        <w:t>#QS$�^�&lt;A</w:t>
      </w:r>
      <w:r>
        <w:rPr>
          <w:rtl w:val="true"/>
        </w:rPr>
        <w:t>߿</w:t>
      </w:r>
      <w:r>
        <w:rPr/>
        <w:t>H+���Lf=&lt;A��#�A�</w:t>
        <w:br/>
        <w:t>����d�##�#�\���#5#��#͘�,�-����S</w:t>
        <w:tab/>
        <w:t>�6#�F��U !�ět�R</w:t>
      </w:r>
      <w:r>
        <w:rPr>
          <w:rtl w:val="true"/>
        </w:rPr>
        <w:t>ډ</w:t>
      </w:r>
      <w:r>
        <w:rPr/>
        <w:t>p��|,�2[l</w:t>
      </w:r>
      <w:r>
        <w:rPr>
          <w:rtl w:val="true"/>
        </w:rPr>
        <w:t>ݦ</w:t>
      </w:r>
      <w:r>
        <w:rPr/>
        <w:t>4</w:t>
      </w:r>
      <w:r>
        <w:rPr/>
        <w:t>/*Q#�#bd</w:t>
      </w:r>
      <w:r>
        <w:rPr/>
        <w:t>ۭ</w:t>
      </w:r>
      <w:r>
        <w:rPr/>
        <w:t>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3T�K#�̕{�.,3�J���m#�Ŀ10w�T</w:t>
      </w:r>
    </w:p>
    <w:p>
      <w:pPr>
        <w:pStyle w:val="PreformattedText"/>
        <w:bidi w:val="0"/>
        <w:jc w:val="left"/>
        <w:rPr/>
      </w:pPr>
      <w:r>
        <w:rPr/>
        <w:t>Bր�g}�!�df��W+��a��#B��Oz�SY;k�U�9�tg������,Dm#�.id}`�����(*9�w#�/�#q�7</w:t>
      </w:r>
      <w:r>
        <w:rPr/>
        <w:t>瀋</w:t>
      </w:r>
      <w:r>
        <w:rPr/>
        <w:t>8�&lt;$��i|v "�Ոem���</w:t>
      </w:r>
      <w:r>
        <w:rPr>
          <w:rtl w:val="true"/>
        </w:rPr>
        <w:t>ڞ</w:t>
      </w:r>
      <w:r>
        <w:rPr/>
        <w:t>��</w:t>
      </w:r>
      <w:r>
        <w:rPr/>
        <w:t>L�Jtv+��_E�#��Ӄw#�S8,�q#ɲ���+����]3-��1�^�9�}��P7��n��B���H�P:�#MbK�#��</w:t>
      </w:r>
      <w:r>
        <w:rPr>
          <w:rtl w:val="true"/>
        </w:rPr>
        <w:t>޿</w:t>
      </w:r>
      <w:r>
        <w:rPr/>
        <w:t>���</w:t>
      </w:r>
      <w:r>
        <w:rPr/>
        <w:t>#��#��%����)j#��r�]b/�O</w:t>
        <w:br/>
        <w:t>$�#WU��q��'�wm����N1k`�&lt;#���ĉ�;Ѷ��#��#���ɛ#�����@at</w:t>
      </w:r>
      <w:r>
        <w:rPr/>
        <w:t>뜣</w:t>
      </w:r>
      <w:r>
        <w:rPr/>
        <w:t>~W$1��"��"�ͤ�</w:t>
      </w:r>
      <w:r>
        <w:rPr>
          <w:rtl w:val="true"/>
        </w:rPr>
        <w:t>ߗ���</w:t>
      </w:r>
      <w:r>
        <w:rPr>
          <w:rtl w:val="true"/>
        </w:rPr>
        <w:t>#��</w:t>
      </w:r>
      <w:r>
        <w:rPr/>
        <w:t>2</w:t>
      </w:r>
      <w:r>
        <w:rPr/>
        <w:t>�#�=�F�g##Z���V��S��b�R�.m}�#���V#o���[B���{�</w:t>
      </w:r>
      <w:r>
        <w:rPr>
          <w:rtl w:val="true"/>
        </w:rPr>
        <w:t>ۍ</w:t>
      </w:r>
      <w:r>
        <w:rPr/>
        <w:t>&amp;#�)s����w��#�)��D~#�?;+���~��&amp;#n#��'#��#��Z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��#ȼ���+�a�G����2��X�#����D#���G{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h�eBU#</w:t>
      </w:r>
      <w:r>
        <w:rPr/>
        <w:t>ؖ��</w:t>
      </w:r>
      <w:r>
        <w:rPr/>
        <w:t>2T��&amp;�_nJ��"G��O%m8��H</w:t>
      </w:r>
      <w:r>
        <w:rPr>
          <w:rtl w:val="true"/>
        </w:rPr>
        <w:t>ۀ</w:t>
      </w:r>
      <w:r>
        <w:rPr/>
        <w:t>н�YT�X�H��j�}Hg�Z�,x�����zP3QL#��a�#�i�`���##��4d#x#�#�v0#�#��4I��.#Y��:Yy������pJ��</w:t>
      </w:r>
      <w:r>
        <w:rPr/>
        <w:t>鴑��</w:t>
      </w:r>
      <w:r>
        <w:rPr/>
        <w:t>#R1��#y�##'@</w:t>
      </w:r>
      <w:r>
        <w:rPr>
          <w:rtl w:val="true"/>
        </w:rPr>
        <w:t>ؿ</w:t>
      </w:r>
      <w:r>
        <w:rPr/>
        <w:t>��</w:t>
      </w:r>
      <w:r>
        <w:rPr/>
        <w:t>��h�M�</w:t>
        <w:tab/>
        <w:t>��#(@{�"}�y�ǡS�^E��St��3#c��1���34J��fax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#^Q�D ��{#������#f�I�,H�X ���"`</w:t>
      </w:r>
      <w:r>
        <w:rPr>
          <w:rtl w:val="true"/>
        </w:rPr>
        <w:t>ܓ׬</w:t>
      </w:r>
      <w:r>
        <w:rPr/>
        <w:t>##��JD;�b���#�[V�8#M#�#pm��Q�U�#Z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͓%w&lt;~�</w:t>
      </w:r>
      <w:r>
        <w:rPr>
          <w:rtl w:val="true"/>
        </w:rPr>
        <w:t>ݲ</w:t>
      </w:r>
      <w:r>
        <w:rPr/>
        <w:t>1</w:t>
      </w:r>
      <w:r>
        <w:rPr/>
        <w:t>�j�I#</w:t>
        <w:tab/>
        <w:t>��#B����=�#�I�HF�a#e�Ad�/##��{�ɱ5X_�|$E��##��f�#�ȞA�v�( �������`b��5kk{~�</w:t>
        <w:tab/>
        <w:t>����M&amp;</w:t>
      </w:r>
      <w:r>
        <w:rPr/>
        <w:t>ֶ</w:t>
      </w:r>
      <w:r>
        <w:rPr/>
        <w:t>=�a{�c\'9�e8��?#S�[��#</w:t>
      </w:r>
      <w:r>
        <w:rPr>
          <w:rtl w:val="true"/>
        </w:rPr>
        <w:t>׾</w:t>
      </w:r>
      <w:r>
        <w:rPr/>
        <w:t>n��#�Iês��#� �23�.e##��RL���/#�#�������~�$H�*�G�</w:t>
      </w:r>
      <w:r>
        <w:rPr>
          <w:rtl w:val="true"/>
        </w:rPr>
        <w:t>ݶ</w:t>
      </w:r>
      <w:r>
        <w:rPr/>
        <w:t>#��c[�#�*����}#C���&gt;p)�</w:t>
      </w:r>
      <w:r>
        <w:rPr/>
        <w:t>众�</w:t>
      </w:r>
      <w:r>
        <w:rPr/>
        <w:t>u</w:t>
        <w:br/>
        <w:t>)��</w:t>
        <w:br/>
        <w:t>�##�fFԗ�#��_�s7#�#�������O�@�#A#�</w:t>
      </w:r>
      <w:r>
        <w:rPr>
          <w:rtl w:val="true"/>
        </w:rPr>
        <w:t>ں</w:t>
      </w:r>
      <w:r>
        <w:rPr/>
        <w:t>�</w:t>
      </w:r>
      <w:r>
        <w:rPr/>
        <w:t>Z�=&amp;S�#�#0#'u��</w:t>
      </w:r>
      <w:r>
        <w:rPr>
          <w:rtl w:val="true"/>
        </w:rPr>
        <w:t>ו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FEz���� C���.Er#'�Q#&gt;&amp;��}�G#B^##`��f�m���~�i#��=��*RY�W���#E��#�J#��#a�y#=K��nkU��</w:t>
      </w:r>
      <w:r>
        <w:rPr/>
        <w:t>֚</w:t>
      </w:r>
      <w:r>
        <w:rPr/>
        <w:t>c#��%�Cb��_�#�#���\��lg�^X�&lt;F #Sx� ���#K�i�#��[N�hpJ`/#$?�#q��h�wj��#12��#��RĲ���;j!�&amp;#�|#�#���tY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|��#0`#k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S$�C#BKdC�#�K!���bqba2� ��խ��x��,j&lt;�ʎ�</w:t>
      </w:r>
      <w:r>
        <w:rPr>
          <w:rtl w:val="true"/>
        </w:rPr>
        <w:t>ٶܭ</w:t>
      </w:r>
      <w:r>
        <w:rPr>
          <w:rtl w:val="true"/>
        </w:rPr>
        <w:t>#</w:t>
      </w:r>
      <w:r>
        <w:rPr/>
        <w:t>4</w:t>
      </w:r>
      <w:r>
        <w:rPr/>
        <w:t>��È�%��nO���#Ck��?dU|Z�I��3#i��hA%������&lt;D</w:t>
      </w:r>
      <w:r>
        <w:rPr>
          <w:rtl w:val="true"/>
        </w:rPr>
        <w:t>޲</w:t>
      </w:r>
      <w:r>
        <w:rPr/>
        <w:t>A��\a�#</w:t>
        <w:br/>
        <w:t>#1Ј�='uV�#o (R##7`�</w:t>
        <w:tab/>
        <w:t>�Y�B�w�`�#A�e&lt;4���:OO�_cՁ#</w:t>
      </w:r>
      <w:r>
        <w:rPr/>
        <w:t>㜑�</w:t>
      </w:r>
      <w:r>
        <w:rPr/>
        <w:t>v�������Ձ�J@,#���Q҄8�u�</w:t>
      </w:r>
      <w:r>
        <w:rPr>
          <w:rtl w:val="true"/>
        </w:rPr>
        <w:t>خ</w:t>
      </w:r>
      <w:r>
        <w:rPr/>
        <w:t>&gt;V�����k��gjӴ^km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̒@�ƒ@r[�����#�#I#A##�\�E#�B��R���A�����!&gt;L�#�ia</w:t>
        <w:tab/>
        <w:t>f�?�(��^4u#��W���#����Q�pOS�</w:t>
      </w:r>
      <w:r>
        <w:rPr/>
        <w:t>뤐�����</w:t>
      </w:r>
      <w:r>
        <w:rPr/>
        <w:t>F^h��.V##���&gt;{+��^H%9</w:t>
      </w:r>
      <w:r>
        <w:rPr/>
        <w:t>䞑�</w:t>
      </w:r>
      <w:r>
        <w:rPr/>
        <w:t>;# �#RȄ�2��#V-_�Cy�ˋp#���S#����=K�#��#��V</w:t>
        <w:br/>
        <w:t>�N)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*�~#��@*��(]�J��x#����#�-����,�@uC�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:�'Hi#��`T�.ww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#h#,��f</w:t>
      </w:r>
      <w:r>
        <w:rPr>
          <w:rtl w:val="true"/>
        </w:rPr>
        <w:t>ۇ</w:t>
      </w:r>
      <w:r>
        <w:rPr/>
        <w:t>���</w:t>
      </w:r>
      <w:r>
        <w:rPr/>
        <w:t>#ѣ�#y?X7Q?�C���b</w:t>
      </w:r>
      <w:r>
        <w:rPr>
          <w:rtl w:val="true"/>
        </w:rPr>
        <w:t>ח</w:t>
      </w:r>
      <w:r>
        <w:rPr/>
        <w:t>#Ie����T���#�Y��[�[#���#�E�rŤVU#��</w:t>
        <w:br/>
        <w:t>d�ʃz�o&amp;��z#</w:t>
        <w:tab/>
        <w:t>r%���� #�. #�</w:t>
      </w:r>
      <w:r>
        <w:rPr/>
        <w:t>֔</w:t>
      </w:r>
      <w:r>
        <w:rPr/>
        <w:t>K�4�/-`=#ag��n�SI�n</w:t>
      </w:r>
      <w:r>
        <w:rPr>
          <w:rtl w:val="true"/>
        </w:rPr>
        <w:t>׫</w:t>
      </w:r>
      <w:r>
        <w:rPr/>
        <w:t>#�%H��0�e#eQ|ͨ��T�G��#y��ȇ�~#��{~(�(#+�Կ�I��+���xb��I#3"#c�#H������,c�İ����*##�E#�j���S������#j�#�1#x\��j̻]g#2[=���F�6�WHq#_#��#�U�i��9�p</w:t>
        <w:tab/>
        <w:t>OQ+#�n�#�ʕ���? �b���f#O##A���M���q��(�d14H�FC'��#</w:t>
        <w:tab/>
        <w:t>�[J}�+#�</w:t>
      </w:r>
      <w:r>
        <w:rPr>
          <w:rtl w:val="true"/>
        </w:rPr>
        <w:t>֐</w:t>
      </w:r>
      <w:r>
        <w:rPr/>
        <w:t>�</w:t>
      </w:r>
      <w:r>
        <w:rPr/>
        <w:t>;�#�##�#P0��̏�Bi�</w:t>
        <w:br/>
        <w:t>9�2##��l���_7\%��T����Fo�D#W�ʩ�b���ST1��X�v���[Y�Co�##��W�l�=�</w:t>
        <w:tab/>
        <w:t>#��CN</w:t>
        <w:br/>
        <w:t>�#W��e�#�s5�#�?��#�l�#��U�C��@�OwV\�#4:���M##�#���K`#</w:t>
        <w:br/>
        <w:t>L*�r�#��#2��#��9v���UzL���)U���z�#�#���h!:�M#�Se�#A�g`�M1�#j��#��5(�tETb�9#�.#�F�W�s�.B�</w:t>
        <w:tab/>
        <w:t>+�-_󉭎u{�1.Q�#�s��L���ĥ�VZ9�&lt;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#JbV</w:t>
      </w:r>
      <w:r>
        <w:rPr>
          <w:rtl w:val="true"/>
        </w:rPr>
        <w:t>ڴ</w:t>
      </w:r>
      <w:r>
        <w:rPr/>
        <w:t>#�o;s;�T</w:t>
      </w:r>
      <w:r>
        <w:rPr>
          <w:rtl w:val="true"/>
        </w:rPr>
        <w:t>ړ</w:t>
      </w:r>
      <w:r>
        <w:rPr/>
        <w:t>##N��r�6</w:t>
      </w:r>
      <w:r>
        <w:rPr>
          <w:rtl w:val="true"/>
        </w:rPr>
        <w:t>ر</w:t>
      </w:r>
      <w:r>
        <w:rPr/>
        <w:t>�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��(�</w:t>
      </w:r>
      <w:r>
        <w:rPr/>
        <w:t>߷</w:t>
      </w:r>
      <w:r>
        <w:rPr/>
        <w:t>/X���</w:t>
        <w:tab/>
        <w:t>��##�K��#b�#z���§��#t�E#��#T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Q@��##����W��1@5��Jɬ-����#d#�#N;nv_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##�I����:�;q�mgr���t-I/#tN</w:t>
        <w:tab/>
        <w:t>�i��r#y���L:�������n�~#�#����H�*�X���#s��9#�&lt;�#՗��#��p�ԹdX#��#��)#�#��;F#V z��[��Y3���</w:t>
      </w:r>
    </w:p>
    <w:p>
      <w:pPr>
        <w:pStyle w:val="PreformattedText"/>
        <w:bidi w:val="0"/>
        <w:jc w:val="left"/>
        <w:rPr/>
      </w:pPr>
      <w:r>
        <w:rPr/>
        <w:t>5��N���0Q��j|����6~(L#�n</w:t>
      </w:r>
      <w:r>
        <w:rPr>
          <w:rtl w:val="true"/>
        </w:rPr>
        <w:t>܂</w:t>
      </w:r>
      <w:r>
        <w:rPr/>
        <w:t>tw��y#Z��|CG�_##Ɔ��2����#U��#E</w:t>
      </w:r>
      <w:r>
        <w:rPr>
          <w:rtl w:val="true"/>
        </w:rPr>
        <w:t>ݩ</w:t>
      </w:r>
      <w:r>
        <w:rPr/>
        <w:t>8</w:t>
      </w:r>
      <w:r>
        <w:rPr/>
        <w:t>/#�kkT!# !{�"gR�#!���_�͹p�����8</w:t>
      </w:r>
      <w:r>
        <w:rPr/>
        <w:t>餓</w:t>
      </w:r>
      <w:r>
        <w:rPr/>
        <w:t>##���{Wm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:#��aM#3zK�reXZ9�#�x#</w:t>
        <w:tab/>
        <w:t>�#b���#{�*##Gg�#$�6��#"Q#e\����F ��P�j#�y%+:�</w:t>
      </w:r>
      <w:r>
        <w:rPr>
          <w:rtl w:val="true"/>
        </w:rPr>
        <w:t>׳</w:t>
      </w:r>
      <w:r>
        <w:rPr/>
        <w:t>#q�(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p�-sB�Ο�^\{#�։oi���</w:t>
      </w:r>
      <w:r>
        <w:rPr>
          <w:rtl w:val="true"/>
        </w:rPr>
        <w:t>ٻ</w:t>
      </w:r>
      <w:r>
        <w:rPr/>
        <w:t>U��e��U*�"Y</w:t>
        <w:br/>
        <w:t>�kd�&lt;��"�e�#q��kaj�Dv0�O�,Wdp�ɔ���#�</w:t>
      </w:r>
      <w:r>
        <w:rPr>
          <w:rtl w:val="true"/>
        </w:rPr>
        <w:t>ۿ�</w:t>
      </w:r>
      <w:r>
        <w:rPr>
          <w:rtl w:val="true"/>
        </w:rPr>
        <w:t>#</w:t>
      </w:r>
      <w:r>
        <w:rPr/>
        <w:t>6</w:t>
      </w:r>
      <w:r>
        <w:rPr/>
        <w:t>O���2�V1�yu�#�d#</w:t>
      </w:r>
      <w:r>
        <w:rPr/>
        <w:t>䍝</w:t>
      </w:r>
      <w:r>
        <w:rPr/>
        <w:t>}��^�#��G�;�S���s#���3C�(�#J��#^�n�8P��j�+#:##���Ch��/��w�����8ľ#�����6�b�]��64y#��#�ӡ�#S�x�s��;�%</w:t>
        <w:tab/>
        <w:t>��~��[�/#�"��P6�yQ�&amp;: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|�k�T</w:t>
      </w:r>
      <w:r>
        <w:rPr>
          <w:rtl w:val="true"/>
        </w:rPr>
        <w:t>ڃ</w:t>
      </w:r>
      <w:r>
        <w:rPr/>
        <w:t>o��</w:t>
      </w:r>
      <w:r>
        <w:rPr>
          <w:rtl w:val="true"/>
        </w:rPr>
        <w:t>ڀ</w:t>
      </w:r>
      <w:r>
        <w:rPr/>
        <w:t>F�jv:@�</w:t>
      </w:r>
      <w:r>
        <w:rPr>
          <w:rtl w:val="true"/>
        </w:rPr>
        <w:t>׊</w:t>
      </w:r>
      <w:r>
        <w:rPr/>
        <w:t>5</w:t>
      </w:r>
      <w:r>
        <w:rPr/>
        <w:t>��#�Xo��tv��3`#�#z#�#�w</w:t>
      </w:r>
    </w:p>
    <w:p>
      <w:pPr>
        <w:pStyle w:val="PreformattedText"/>
        <w:bidi w:val="0"/>
        <w:jc w:val="left"/>
        <w:rPr/>
      </w:pPr>
      <w:r>
        <w:rPr/>
        <w:t>Sl#���&lt;O#�X�#B�ҁ#�#�D� �(�W���`#��#,hV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[�;�FL#��#&lt;_�#��y����Z�N�U��[Ɠ)#g�~�3��h�-�#�eH���|������]��k���+^��z��</w:t>
      </w:r>
      <w:r>
        <w:rPr>
          <w:rtl w:val="true"/>
        </w:rPr>
        <w:t>׶</w:t>
      </w:r>
      <w:r>
        <w:rPr/>
        <w:t>*�#�&amp;#����ci!#A�#�!IC)�M���OG�U�REI��N+�k{$��q�#�t�R)�(##3b��~|��&lt;]`�"�#uL"#Y#B�</w:t>
        <w:tab/>
        <w:t>�^�����r�\5��c`���-̷&amp;��`z�g��`'O#~�fg�</w:t>
      </w:r>
      <w:r>
        <w:rPr/>
        <w:t>ެ��</w:t>
      </w:r>
      <w:r>
        <w:rPr/>
        <w:tab/>
        <w:t>�D#BI#Ԣ/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k#;��L�#TO##~j�#��##�#�#��#5h����_��(w��m��g�IzC��,y�R#�f#���j/T1�IǏM(�#��36`Y�^?m#���l.��#,Rg�#��#�"�#I����n�!1�7#�</w:t>
        <w:br/>
        <w:t>�}##o�#O�M##���</w:t>
        <w:br/>
        <w:t>�2s�p�|B[�y����K#{#�W�b:����L�</w:t>
      </w:r>
      <w:r>
        <w:rPr/>
        <w:t>؊</w:t>
      </w:r>
      <w:r>
        <w:rPr/>
        <w:t>x�!�~Q�jE�'��!#*wA����#�tM�G�h�#�J��#"-�6#IzR9�æ#⌜#�#7u?#4W#t�õ�E}H�!�&lt;h#�m�M�g¦oO�AAV��</w:t>
      </w:r>
      <w:r>
        <w:rPr>
          <w:rtl w:val="true"/>
        </w:rPr>
        <w:t>׃</w:t>
      </w:r>
      <w:r>
        <w:rPr/>
        <w:t>B�J�&amp;�I��T��#��:�D#9��"�</w:t>
        <w:br/>
        <w:t>� #/#-#�84Plө���s�if�� �Ir���kh#��zz��#;��2S9#�B�HD</w:t>
      </w:r>
      <w:r>
        <w:rPr>
          <w:rtl w:val="true"/>
        </w:rPr>
        <w:t>ק�</w:t>
      </w:r>
      <w:r>
        <w:rPr>
          <w:rtl w:val="true"/>
        </w:rPr>
        <w:t>#�</w:t>
      </w:r>
      <w:r>
        <w:rPr/>
        <w:t>1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%�7�#��E##��.{##�#y��#�L���#�#</w:t>
      </w:r>
      <w:r>
        <w:rPr>
          <w:rtl w:val="true"/>
        </w:rPr>
        <w:t>܃</w:t>
      </w:r>
      <w:r>
        <w:rPr/>
        <w:t>&lt;�R�R&lt;JP��uN{&amp;Δã�%`@5'+����:</w:t>
        <w:br/>
        <w:t>#�##�Ͳ##�hMB/|�#:QJ�#��x�rb��h����h��HF"�O�#�*�vd/b�5l�Y�$��#��#�O��k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(���#�#$B\�'�Y�^��f#�=��z��-���##�3�_�К�L0�O#���|9�[�]�</w:t>
        <w:br/>
        <w:t>�#�f�Y��S�#K~��|�i</w:t>
      </w:r>
    </w:p>
    <w:p>
      <w:pPr>
        <w:pStyle w:val="PreformattedText"/>
        <w:bidi w:val="0"/>
        <w:jc w:val="left"/>
        <w:rPr/>
      </w:pPr>
      <w:r>
        <w:rPr/>
        <w:t>##Q�n&gt;�#�#n#��#Dk��Oo���Ef!�#TG�v�1��ǆE#�e�s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}FY�{4�m���C�w�t9��ҥ��-\"A��#b#E�U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Y��/M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X������o 9�Q�#�</w:t>
      </w:r>
      <w:r>
        <w:rPr>
          <w:rtl w:val="true"/>
        </w:rPr>
        <w:t>ڌ</w:t>
      </w:r>
      <w:r>
        <w:rPr/>
        <w:br/>
        <w:t>�#���#�B2t�q{�?��V���ŁQ}#Sq��z� ����.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u}�Gq��&lt;��)</w:t>
      </w:r>
      <w:r>
        <w:rPr>
          <w:rtl w:val="true"/>
        </w:rPr>
        <w:t>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q�9����,%</w:t>
      </w:r>
      <w:r>
        <w:rPr>
          <w:rtl w:val="true"/>
        </w:rPr>
        <w:t>ݻ</w:t>
      </w:r>
      <w:r>
        <w:rPr/>
        <w:t>�</w:t>
      </w:r>
      <w:r>
        <w:rPr/>
        <w:t>u��9���"</w:t>
      </w:r>
      <w:r>
        <w:rPr>
          <w:rtl w:val="true"/>
        </w:rPr>
        <w:t>ݩ</w:t>
      </w:r>
      <w:r>
        <w:rPr/>
        <w:t>���</w:t>
      </w:r>
      <w:r>
        <w:rPr/>
        <w:t>l"+^#&amp;��;#dU������#�'�u~��</w:t>
      </w:r>
      <w:r>
        <w:rPr>
          <w:rtl w:val="true"/>
        </w:rPr>
        <w:t></w:t>
      </w:r>
      <w:r>
        <w:rPr>
          <w:rtl w:val="true"/>
        </w:rPr>
        <w:t>ڧ</w:t>
      </w:r>
      <w:r>
        <w:rPr/>
        <w:t>��</w:t>
      </w:r>
      <w:r>
        <w:rPr/>
        <w:t>po�(C#��r�X�C#{_�##6i��[�������##�</w:t>
        <w:br/>
        <w:t>�##�#�Cu�Hk#��n�Bk#&gt;#/�S�I,�V"Uw{#�##�E��l&lt;W�^N��</w:t>
      </w:r>
      <w:r>
        <w:rPr>
          <w:rtl w:val="true"/>
        </w:rPr>
        <w:t>׻</w:t>
      </w:r>
      <w:r>
        <w:rPr/>
        <w:t>#_�v��PE�B&lt;�_�#Sc#�/�q$�,��=+����q�#Ӏ#ſ���##r�$MHI�CM��j�#fƟt+������4��p#?�=�=;&amp;(�z�</w:t>
      </w:r>
      <w:r>
        <w:rPr>
          <w:rtl w:val="true"/>
        </w:rPr>
        <w:t>ߕ</w:t>
      </w:r>
      <w:r>
        <w:rPr/>
        <w:t>ug��#�#�#�ե2���F��X1��B�(##2�q#��#d�&lt;᣽#�#&lt;�W#��m��]���!L����Ćd�qu2V�)#�e#�BK�@i���g�#T�#9����]5��@�#_�4�6h#��A�1Y�Ȯ�WS�T��;�E�������ot���&lt;�bRh����T4##�6�?j�X</w:t>
        <w:tab/>
        <w:t>���|�#���#?���9�h���_h"��7#o�</w:t>
      </w:r>
      <w:r>
        <w:rPr>
          <w:rtl w:val="true"/>
        </w:rPr>
        <w:t>ש</w:t>
      </w:r>
      <w:r>
        <w:rPr/>
        <w:t>LN#O�8�#</w:t>
      </w:r>
      <w:r>
        <w:rPr>
          <w:rtl w:val="true"/>
        </w:rPr>
        <w:t>ޜ</w:t>
      </w:r>
      <w:r>
        <w:rPr/>
        <w:t>1</w:t>
      </w:r>
      <w:r>
        <w:rPr/>
        <w:t>�;�e����@�s�b~���J���SD�R�:�s</w:t>
        <w:br/>
        <w:t>#H��a�8��|#k�&lt;-&amp;nҹ</w:t>
        <w:tab/>
        <w:t>�#&lt;�~#��#\ezX#O���h#</w:t>
        <w:tab/>
        <w:t>��Wd`�9#fo�3KR����#0#2���^c��$�?#�\�1t�#5��#t8��#���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&gt;��b6�(]</w:t>
      </w:r>
      <w:r>
        <w:rPr>
          <w:rtl w:val="true"/>
        </w:rPr>
        <w:t>ڇ</w:t>
      </w:r>
      <w:r>
        <w:rPr/>
        <w:t>�</w:t>
      </w:r>
      <w:r>
        <w:rPr/>
        <w:t>f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^|/b#C</w:t>
      </w:r>
      <w:r>
        <w:rPr>
          <w:rtl w:val="true"/>
        </w:rPr>
        <w:t>ߓ</w:t>
      </w:r>
      <w:r>
        <w:rPr/>
        <w:t>C�6YS�u7jrW�}C��#:\"����O�#@#5[{#!p#��Fs�C���&gt;#�#KT0���M�Z���</w:t>
      </w:r>
      <w:r>
        <w:rPr/>
        <w:t>߯</w:t>
      </w:r>
      <w:r>
        <w:rPr/>
        <w:t>e_����'��#&lt;#!�M[}�YC�]uR1�y����B�#Ϧ��Ӎk+�#�h#Q=#��H$��8#;���#�</w:t>
        <w:br/>
        <w:t>��Q#���#���u˷|�y��@�5U�##3L��#t</w:t>
        <w:tab/>
        <w:br/>
        <w:t>4�"hX�Xc�#�&gt;�#U#?f�/#yF��</w:t>
      </w:r>
      <w:r>
        <w:rPr>
          <w:rtl w:val="true"/>
        </w:rPr>
        <w:t>ޡ</w:t>
      </w:r>
      <w:r>
        <w:rPr/>
        <w:t>���</w:t>
      </w:r>
      <w:r>
        <w:rPr/>
        <w:t>Έ�mw�#��S���#����Jm�#�lPp#�z</w:t>
        <w:br/>
        <w:t>�`��\�R�r���H&amp;#�V�Y�#�?�5</w:t>
        <w:tab/>
        <w:t>�q� ���#�1f9ï���y�</w:t>
      </w:r>
      <w:r>
        <w:rPr/>
        <w:t>飈��</w:t>
      </w:r>
      <w:r>
        <w:rPr/>
        <w:t>#�ϓ#gA</w:t>
      </w:r>
      <w:r>
        <w:rPr>
          <w:rtl w:val="true"/>
        </w:rPr>
        <w:t>ؼ</w:t>
      </w:r>
      <w:r>
        <w:rPr/>
        <w:t>�</w:t>
      </w:r>
      <w:r>
        <w:rPr/>
        <w:t>&gt;���B�k�^y��z�!#�*f��F9S%�{m##p��&lt;¨��i$�h'��eC�{$�us�`4̮�#�Y</w:t>
      </w:r>
      <w:r>
        <w:rPr>
          <w:rtl w:val="true"/>
        </w:rPr>
        <w:t>ٸ</w:t>
      </w:r>
      <w:r>
        <w:rPr/>
        <w:t>R#t�Y�-.��C�C.Ƌ��#�t��@��{(#</w:t>
      </w:r>
    </w:p>
    <w:p>
      <w:pPr>
        <w:pStyle w:val="PreformattedText"/>
        <w:bidi w:val="0"/>
        <w:jc w:val="left"/>
        <w:rPr/>
      </w:pPr>
      <w:r>
        <w:rPr/>
        <w:t>c#��q}�f��*��g#�&gt;#C?/n���U�Cc�?�##�#�R����5�#/1\���#,�:���1m�#���pz�#/��W����z�l#�Bd#���&amp;��n���#��i�̨��/#��:�Y��#�ұM��{#�e�#�#�#̩��D9ER�&gt;#Km</w:t>
      </w:r>
      <w:r>
        <w:rPr>
          <w:rtl w:val="true"/>
        </w:rPr>
        <w:t>߇</w:t>
      </w:r>
      <w:r>
        <w:rPr/>
        <w:t>ǡa��#�?u##H�6�#</w:t>
        <w:tab/>
        <w:t>�</w:t>
        <w:tab/>
        <w:t>��#��a_�cgK�qwk��#W$�;d!�^#�~VD�#o�#zH}�C;w�#����F*���9d&lt;�ҧ�b�</w:t>
        <w:br/>
        <w:t>#�;[�QD�&lt;</w:t>
      </w:r>
      <w:r>
        <w:rPr>
          <w:rtl w:val="true"/>
        </w:rPr>
        <w:t>ݔ</w:t>
      </w:r>
      <w:r>
        <w:rPr/>
        <w:t>s�@#����#�auu6�D�oj=(�}�=�g��������=�S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d{�?�s��g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.I#��-���#�P~�J$���H�cn�s���{��s�P�Y#���##Á�u�##�%�U�%$J���#�^�#��3��(w"�3�W��#jt���}�#.o@��#�P�Jp;�#�$����x#��#�s��L�?q�Y��P%3�Ҫ�&gt;��#;O�����Y�����5�G�#�^H�D�T#�Y�</w:t>
      </w:r>
      <w:r>
        <w:rPr>
          <w:rtl w:val="true"/>
        </w:rPr>
        <w:t>קޒ</w:t>
      </w:r>
      <w:r>
        <w:rPr/>
        <w:t xml:space="preserve"> </w:t>
      </w:r>
      <w:r>
        <w:rPr/>
        <w:br/>
        <w:t>�,��#��B�(#�B� m?*�</w:t>
      </w:r>
      <w:r>
        <w:rPr/>
        <w:t>۰</w:t>
      </w:r>
      <w:r>
        <w:rPr/>
        <w:t>^a� S?�sye�</w:t>
        <w:tab/>
        <w:t>2#Y����2_�g��j+�U�#�</w:t>
      </w:r>
      <w:r>
        <w:rPr>
          <w:rtl w:val="true"/>
        </w:rPr>
        <w:t>ݘ</w:t>
      </w:r>
      <w:r>
        <w:rPr/>
        <w:t>v�&amp;pn.�#�����l�#���</w:t>
        <w:tab/>
        <w:t>s#{k�</w:t>
      </w:r>
      <w:r>
        <w:rPr>
          <w:rtl w:val="true"/>
        </w:rPr>
        <w:t>ۇ</w:t>
      </w:r>
      <w:r>
        <w:rPr/>
        <w:t>#H@�_q#Q�'�ցbX��}�#&lt;�"�#m���}�q#�Ч#�#�0Ō3!n�x�[J�#�r##l��k5�&gt;���#x#�Tv#O(s#,��o�&gt;!�,G#���7�#1���й����q�</w:t>
        <w:br/>
        <w:t>�SD�q7�i[\l���V��"M#L�E##(ʟ~�/�=$�w##�Ӭ-##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?z�Cpo��#0#nP�#5#G�#��J-�s�aw�#�#�}D*o#S1#�"e�H�En#kl��"��q#2�i=ɌKE#��Xg�qO�@�#�{�b#</w:t>
      </w:r>
      <w:r>
        <w:rPr/>
        <w:t>䛏�</w:t>
      </w:r>
      <w:r>
        <w:rPr/>
        <w:t>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¶#+ɩ����#v��! ���;�###���#�g9</w:t>
        <w:tab/>
        <w:t>l˦i4�z�g�_�{��&amp;P#�^��T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ݚ</w:t>
      </w:r>
      <w:r>
        <w:rPr/>
        <w:t>#�f�`�g�~#���#;;#.#å̸G�#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\����vn�9uå�2�p��b��҈��^�Q�G\_�#�\����Գ�Y�h#v1\q�#�C[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\#�)�"Ų��U�##</w:t>
        <w:tab/>
        <w:t>��b##��4�S3##l�Igc2�m#�#l�#f&amp;#f�&lt;E#L�,�H��'&lt;!��rNt]�:�!�A</w:t>
      </w:r>
      <w:r>
        <w:rPr/>
        <w:t>序</w:t>
      </w:r>
      <w:r>
        <w:rPr/>
        <w:t>o*�#ǐ? +#U�pʹ4�`1@#\�x�1z�#.Q$�!7�U�#�#WO�ւ�o</w:t>
        <w:tab/>
        <w:t>[#�UsV������Fc=S�pvAt.#&amp;��� ��uŦ�)�-?##�\�^.�&gt;�#?�&gt;##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4�AV�&lt;�1��� �z�#w����A0kY�#�J�#&amp;�G#�ʕ]t#�x&gt;�2J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E�$�:�</w:t>
      </w:r>
      <w:r>
        <w:rPr/>
        <w:t>繩�</w:t>
      </w:r>
      <w:r>
        <w:rPr/>
        <w:t>d#d#�!#}�Z</w:t>
      </w:r>
    </w:p>
    <w:p>
      <w:pPr>
        <w:pStyle w:val="PreformattedText"/>
        <w:bidi w:val="0"/>
        <w:jc w:val="left"/>
        <w:rPr/>
      </w:pPr>
      <w:r>
        <w:rPr/>
        <w:t>#���)#���G�_"|�#</w:t>
        <w:tab/>
        <w:t>�M�L�b�#�#M#�\#!</w:t>
      </w:r>
      <w:r>
        <w:rPr/>
        <w:t>ׂ</w:t>
      </w:r>
      <w:r>
        <w:rPr/>
        <w:t>##T;#���#zw</w:t>
        <w:br/>
        <w:t>�a#wiC�ɂ��u6�###�["�I�Lv#������Uo#)(Hk�(8#V��#���#5�2�1</w:t>
      </w:r>
      <w:r>
        <w:rPr/>
        <w:t>ន</w:t>
      </w:r>
      <w:r>
        <w:rPr/>
        <w:t>W�f#���~�h_�#�54s��#��8u@��#��XuG#��M��-�e�</w:t>
        <w:br/>
        <w:t>rϳ�ʙT�"%Y,]#���zj*##}</w:t>
      </w:r>
      <w:r>
        <w:rPr>
          <w:rtl w:val="true"/>
        </w:rPr>
        <w:t>݌</w:t>
      </w:r>
      <w:r>
        <w:rPr/>
        <w:t>�</w:t>
      </w:r>
      <w:r>
        <w:rPr/>
        <w:t>LC#[��xJG#�Ǎ��Z�#��?�����/4��2^(�rP#��d�`U##]��#�#�#��#�9cn_5��mm�ep�P�_Z��X���##|��#�#�H�K</w:t>
      </w:r>
      <w:r>
        <w:rPr>
          <w:rtl w:val="true"/>
        </w:rPr>
        <w:t>ۯ</w:t>
      </w:r>
      <w:r>
        <w:rPr/>
        <w:t>_���#��ւB#&lt;�#~�`:D��#�2R�^u'r�#g�3���</w:t>
      </w:r>
      <w:r>
        <w:rPr/>
        <w:t>݁��</w:t>
      </w:r>
      <w:r>
        <w:rPr/>
        <w:t>F�bUv`���{Y�#�#ll�#&lt;�O��i6#��ZFw����P#)!�+�� ]� \#</w:t>
      </w:r>
      <w:r>
        <w:rPr>
          <w:rtl w:val="true"/>
        </w:rPr>
        <w:t>׎</w:t>
      </w:r>
      <w:r>
        <w:rPr/>
        <w:t>��</w:t>
      </w:r>
      <w:r>
        <w:rPr/>
        <w:t>#k;�#A��0�#�"#b�Y�#�Kh:n2=�O��#�/�.���q</w:t>
        <w:tab/>
        <w:t>&lt;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SPbf{</w:t>
        <w:tab/>
        <w:t>)�r�/��@k#�#� ��?*</w:t>
        <w:br/>
        <w:t>�}�#=F�e#�</w:t>
      </w:r>
      <w:r>
        <w:rPr>
          <w:rtl w:val="true"/>
        </w:rPr>
        <w:t>׉�</w:t>
      </w:r>
      <w:r>
        <w:rPr>
          <w:rtl w:val="true"/>
        </w:rPr>
        <w:t>*</w:t>
      </w:r>
      <w:r>
        <w:rPr/>
        <w:t>#5</w:t>
      </w:r>
      <w:r>
        <w:rPr/>
        <w:t>b�#�R\htU�����O���\�)&gt;��#-�/va���#�pg��U#1����C9L�#�P�d#�Dͷ#ww����{c�#��=#2��l��fb��#�&lt;�]Bi�#in�9�.�</w:t>
      </w:r>
      <w:r>
        <w:rPr/>
        <w:t>뀞</w:t>
      </w:r>
    </w:p>
    <w:p>
      <w:pPr>
        <w:pStyle w:val="PreformattedText"/>
        <w:bidi w:val="0"/>
        <w:jc w:val="left"/>
        <w:rPr/>
      </w:pPr>
      <w:r>
        <w:rPr/>
        <w:t>7�#�</w:t>
      </w:r>
      <w:r>
        <w:rPr/>
        <w:t>ۛ�</w:t>
      </w:r>
      <w:r>
        <w:rPr/>
        <w:t>#t*�z#"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:#��{�L�E�]���Y7��=2z#|#���:#]R��L6�y�-��5</w:t>
      </w:r>
      <w:r>
        <w:rPr/>
        <w:t>ٕ</w:t>
      </w:r>
      <w:r>
        <w:rPr/>
        <w:t>#-��# q##��W�V��AɴN#�Ě�TE���#G��2��?yЍ{RV#�(�</w:t>
      </w:r>
    </w:p>
    <w:p>
      <w:pPr>
        <w:pStyle w:val="PreformattedText"/>
        <w:bidi w:val="0"/>
        <w:jc w:val="left"/>
        <w:rPr/>
      </w:pPr>
      <w:r>
        <w:rPr/>
        <w:t>A##4P��~��4�#n4#���Q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�O���#��N��Vwj5�#y�#=#r��k#�=/#R#�-�F��P�$#s���1��Ь#��</w:t>
      </w:r>
      <w:r>
        <w:rPr/>
        <w:t>꾍���</w:t>
      </w:r>
      <w:r>
        <w:rPr/>
        <w:t>bS�#+ #%�#&lt;�E</w:t>
        <w:tab/>
        <w:t>}���k</w:t>
        <w:tab/>
        <w:t>z#�%?��7��#L�#m�L�^�#�Y��������;�M@ѿ�''=#�*��#��#�&lt;��#�fAȏ��;���33����A�����</w:t>
      </w:r>
      <w:r>
        <w:rPr/>
        <w:t>߳��</w:t>
      </w:r>
      <w:r>
        <w:rPr/>
        <w:t>#�N8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2#�F*����C#t�R�� r)�"#���կiuљ�O#�#� ��</w:t>
        <w:br/>
        <w:t>}�n��l��T�#�</w:t>
      </w:r>
    </w:p>
    <w:p>
      <w:pPr>
        <w:pStyle w:val="PreformattedText"/>
        <w:bidi w:val="0"/>
        <w:jc w:val="left"/>
        <w:rPr/>
      </w:pPr>
      <w:r>
        <w:rPr/>
        <w:t>/��l�e�ƇiEf��#��W` M4���lI��r�\��j##���#zW�}'#k�x�����K���S</w:t>
      </w:r>
    </w:p>
    <w:p>
      <w:pPr>
        <w:pStyle w:val="PreformattedText"/>
        <w:bidi w:val="0"/>
        <w:jc w:val="left"/>
        <w:rPr/>
      </w:pPr>
      <w:r>
        <w:rPr/>
        <w:t>=</w:t>
      </w:r>
      <w:r>
        <w:rPr>
          <w:rtl w:val="true"/>
        </w:rPr>
        <w:t>׆</w:t>
      </w:r>
      <w:r>
        <w:rPr/>
        <w:t>NC-�s]��9Y#t&gt;wEh�#��#�Xo��sA�%�#�Y���5��l�c�:N�X��ǣ)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��</w:t>
      </w:r>
    </w:p>
    <w:p>
      <w:pPr>
        <w:pStyle w:val="PreformattedText"/>
        <w:bidi w:val="0"/>
        <w:jc w:val="left"/>
        <w:rPr/>
      </w:pPr>
      <w:r>
        <w:rPr/>
        <w:t>###�</w:t>
      </w:r>
      <w:r>
        <w:rPr/>
        <w:t>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)#h�1�l��`�p��^�#�# ��U�T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۶��</w:t>
      </w:r>
      <w:r>
        <w:rPr/>
        <w:t>C8#��|�fX��#�#v&gt;��</w:t>
        <w:tab/>
        <w:t>+�D*�^ҏ�#�#�</w:t>
      </w:r>
      <w:r>
        <w:rPr/>
        <w:t>֦�</w:t>
      </w:r>
      <w:r>
        <w:rPr/>
        <w:t>#.X�</w:t>
      </w:r>
    </w:p>
    <w:p>
      <w:pPr>
        <w:pStyle w:val="PreformattedText"/>
        <w:bidi w:val="0"/>
        <w:jc w:val="left"/>
        <w:rPr/>
      </w:pPr>
      <w:r>
        <w:rPr/>
        <w:t>peP'##�7�k�Nh��#%#�#?wE�?# #3��_�#�&amp;�+V9����7e�G###��:����V�#�#v/8�R&amp;Z�\j� 3AT�</w:t>
      </w:r>
      <w:r>
        <w:rPr/>
        <w:t>ܾ���</w:t>
      </w:r>
      <w:r>
        <w:rPr/>
        <w:t>J�03</w:t>
      </w:r>
      <w:r>
        <w:rPr/>
        <w:t>ܲ</w:t>
      </w:r>
      <w:r>
        <w:rPr/>
        <w:t>a#�}�d�����c��7�ʄuX�</w:t>
      </w:r>
      <w:r>
        <w:rPr/>
        <w:t>줮</w:t>
      </w:r>
      <w:r>
        <w:rPr/>
        <w:t>Z#YR?���O~���?##�O�'�,�#�E�;</w:t>
      </w:r>
    </w:p>
    <w:p>
      <w:pPr>
        <w:pStyle w:val="PreformattedText"/>
        <w:bidi w:val="0"/>
        <w:jc w:val="left"/>
        <w:rPr/>
      </w:pPr>
      <w:r>
        <w:rPr/>
        <w:t>.?</w:t>
      </w:r>
      <w:r>
        <w:rPr/>
        <w:t>砣</w:t>
      </w:r>
      <w:r>
        <w:rPr/>
        <w:t>K���#�@�N#O��ˁ#�alp##K#�$p�#����##�;##C�U�'&gt;#È��"�[�"e#�#%#˻E��</w:t>
      </w:r>
      <w:r>
        <w:rPr>
          <w:rtl w:val="true"/>
        </w:rPr>
        <w:t>ا</w:t>
      </w:r>
      <w:r>
        <w:rPr/>
        <w:t>�</w:t>
      </w:r>
      <w:r>
        <w:rPr/>
        <w:t>z�#��#��7~��}���##�_�3#N0�\�,�k.�q��{!����c�TH{##av��U�#��eh#H&gt;b"f��</w:t>
        <w:br/>
        <w:t>#��Ɩ#�Np���%�##.�</w:t>
      </w:r>
    </w:p>
    <w:p>
      <w:pPr>
        <w:pStyle w:val="PreformattedText"/>
        <w:bidi w:val="0"/>
        <w:jc w:val="left"/>
        <w:rPr/>
      </w:pPr>
      <w:r>
        <w:rPr/>
        <w:t>zc�x#�Q�hQ����#,d8�:��++����Z��f�C���lSpe</w:t>
      </w:r>
      <w:r>
        <w:rPr/>
        <w:t>֙</w:t>
      </w:r>
      <w:r>
        <w:rPr/>
        <w:t>���#Y�u�v�2</w:t>
      </w:r>
      <w:r>
        <w:rPr/>
        <w:t>鿹�</w:t>
      </w:r>
      <w:r>
        <w:rPr/>
        <w:t>A#��NH#d�]I8���</w:t>
      </w:r>
      <w:r>
        <w:rPr/>
        <w:t>鷿</w:t>
      </w:r>
      <w:r>
        <w:rPr/>
        <w:t>T##�ѕZ�t��H6 �w�w�/�9���Y�#��TRn%�[#&gt;��g3S�b</w:t>
        <w:tab/>
        <w:t>��;4e��R&gt;���##Ӧ�s��#��e#</w:t>
        <w:tab/>
        <w:t>T��#��##��mp#V�Ď�</w:t>
        <w:br/>
        <w:t>����0S���#��Zk�</w:t>
        <w:br/>
        <w:t>�bR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ߌ</w:t>
      </w:r>
      <w:r>
        <w:rPr/>
        <w:t>tq���y1�k��?��:�N#�n8$MP��K�M�����#t����T���#�</w:t>
      </w:r>
      <w:r>
        <w:rPr/>
        <w:t>ܱ��</w:t>
      </w:r>
      <w:r>
        <w:rPr/>
        <w:t>WR ymŹ;h�#�.�4��K�|�&gt;����V��-��R!v:h!a�C'y�d�kR���x##�Ii�P#��9#�������3$�##{�rcd#2ZC###:�Q����</w:t>
        <w:br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��Q#|#F��h�18*#��#K�t�k��G�#6-��#�#���2d�$</w:t>
        <w:tab/>
        <w:t>���d�3�#@�#`#�#�ǳ�O�Ά��B�rFLR?��#�#��@�e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YT���m</w:t>
        <w:br/>
        <w:t>#�K�R��#d#X8�D\#����D5⏟#H�L&lt;X0n&amp;�ɷm�-�e�</w:t>
        <w:br/>
        <w:t>rϳ��##g#��e���"�3C��W�#E0_qF�{]�+�&lt;����ˎ�#�#�</w:t>
      </w:r>
      <w:r>
        <w:rPr/>
        <w:t>۟</w:t>
      </w:r>
      <w:r>
        <w:rPr/>
        <w:t>-�ӊ�.</w:t>
      </w:r>
      <w:r>
        <w:rPr/>
        <w:t>ܲ</w:t>
      </w:r>
      <w:r>
        <w:rPr/>
        <w:t>L�&lt;��*��#�7��4X�z�#��Q#</w:t>
      </w:r>
    </w:p>
    <w:p>
      <w:pPr>
        <w:pStyle w:val="PreformattedText"/>
        <w:bidi w:val="0"/>
        <w:jc w:val="left"/>
        <w:rPr/>
      </w:pPr>
      <w:r>
        <w:rPr/>
        <w:t>\ȷl������#I#�!�]��=�̉�{4|�##t��j{2�!#��#��r�G���c�aB�S</w:t>
        <w:br/>
        <w:t>������.�#J`&amp;ji#�#��I$�&gt;\�T��U�</w:t>
        <w:tab/>
        <w:t>P;oC#��&gt;G�T�z1�#����s#��%Y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�I W�##�by#/~�Ꜯ�#!~#Rx##����##�#��%*#&gt;d��@hp#(���#C�K��##K�T#�����##3q���Т��#�#��S�{jij�3��C#�#�;��B���:w�</w:t>
      </w:r>
      <w:r>
        <w:rPr/>
        <w:t>؉</w:t>
      </w:r>
      <w:r>
        <w:rPr/>
        <w:t>4���XѤ��#\ɏj�Y�j�d9��F�#���t�, ����МtҰ{��?p1�#����##f�t%�"Nof��&gt;</w:t>
        <w:br/>
        <w:t>Do</w:t>
        <w:br/>
        <w:t>-l��� ����#��w�.&amp;W����e9h�y#�UP�6�D#�G�l��#p�n����L{����-��*� �##jNT###6#d#�p�Z� \�X+##�#��]w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��2#I��J�#o8"#w�Ł��6@?��N��ʟ7#��</w:t>
        <w:b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}R�9�Zb��Z¢#`b�a]#a��W#����#k�#"�5'�M,�#�#�w%/`G�)���v;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פ</w:t>
      </w:r>
      <w:r>
        <w:rPr/>
        <w:t>��</w:t>
      </w:r>
      <w:r>
        <w:rPr/>
        <w:t>#JP�#���O��Vmb_:g��e��1</w:t>
        <w:tab/>
        <w:t>#@�##�#&amp;�I��###`X��e�/��Ů#</w:t>
        <w:br/>
        <w:t>~&lt;#���������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ّ�</w:t>
      </w:r>
      <w:r>
        <w:rPr/>
        <w:t>-�In���#L�"��8�O�</w:t>
      </w:r>
    </w:p>
    <w:p>
      <w:pPr>
        <w:pStyle w:val="PreformattedText"/>
        <w:bidi w:val="0"/>
        <w:jc w:val="left"/>
        <w:rPr/>
      </w:pPr>
      <w:r>
        <w:rPr/>
        <w:t>6���</w:t>
        <w:tab/>
        <w:t>NrM1�1#?�;L_+����(&lt;�)#�B#T����9@`3|A,�h�l�1�#h��$xo&lt;�#�</w:t>
      </w:r>
      <w:r>
        <w:rPr/>
        <w:t>႓��</w:t>
      </w:r>
      <w:r>
        <w:rPr/>
        <w:t>&amp;e񝅞l"��5'���r���N�</w:t>
      </w:r>
      <w:r>
        <w:rPr>
          <w:rtl w:val="true"/>
        </w:rPr>
        <w:t>ש</w:t>
      </w:r>
      <w:r>
        <w:rPr/>
        <w:t>�</w:t>
      </w:r>
      <w:r>
        <w:rPr/>
        <w:t>g��E##C?�c2%�n�#�]#DE#���z#:���i#s)</w:t>
        <w:tab/>
        <w:t>M #��e�K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́�t&lt;7c�~ˉ��;#��;#</w:t>
        <w:br/>
        <w:t>�#��#</w:t>
        <w:br/>
        <w:t>C��#u���B#\�G�-� �#e4⫨I�Tm#�#I�)�i'��-�����%{�"�h����y#d��V�~&amp;R��C#F�y�w���Ӻ�m�qz����}�</w:t>
      </w:r>
      <w:r>
        <w:rPr/>
        <w:t>ᄯ�步</w:t>
      </w:r>
      <w:r>
        <w:rPr/>
        <w:t>[OA�#�`rF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f�����w�:3^��Ĵ�P�|#�I+�G</w:t>
      </w:r>
    </w:p>
    <w:p>
      <w:pPr>
        <w:pStyle w:val="PreformattedText"/>
        <w:bidi w:val="0"/>
        <w:jc w:val="left"/>
        <w:rPr/>
      </w:pPr>
      <w:r>
        <w:rPr/>
        <w:t>Kp��i#%�9g</w:t>
        <w:br/>
        <w:t>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).�A$�Ĳ/e#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�C���q�</w:t>
      </w:r>
      <w:r>
        <w:rPr/>
        <w:t>㉺</w:t>
      </w:r>
      <w:r>
        <w:rPr/>
        <w:t>8�</w:t>
      </w:r>
      <w:r>
        <w:rPr>
          <w:rtl w:val="true"/>
        </w:rPr>
        <w:t>ݺ</w:t>
      </w:r>
      <w:r>
        <w:rPr/>
        <w:t>#Z�p�E#�#�Evć&gt;�#����51��3�b�E�#,KE,�_#�#���?h�6�Pc��@���I(��##2HM�w#=;!GKE�z���#</w:t>
      </w:r>
    </w:p>
    <w:p>
      <w:pPr>
        <w:pStyle w:val="PreformattedText"/>
        <w:bidi w:val="0"/>
        <w:jc w:val="left"/>
        <w:rPr/>
      </w:pPr>
      <w:r>
        <w:rPr/>
        <w:t>{�#�#PF�h#u#b�]O��a</w:t>
      </w:r>
    </w:p>
    <w:p>
      <w:pPr>
        <w:pStyle w:val="PreformattedText"/>
        <w:bidi w:val="0"/>
        <w:jc w:val="left"/>
        <w:rPr/>
      </w:pPr>
      <w:r>
        <w:rPr/>
        <w:t>!�&gt;��\����#�Ph#��#��#�#���#d&lt;�4e���&amp;����a��</w:t>
      </w:r>
    </w:p>
    <w:p>
      <w:pPr>
        <w:pStyle w:val="PreformattedText"/>
        <w:bidi w:val="0"/>
        <w:jc w:val="left"/>
        <w:rPr/>
      </w:pPr>
      <w:r>
        <w:rPr/>
        <w:t>#[�#eB#�_ ��</w:t>
      </w:r>
      <w:r>
        <w:rPr/>
        <w:t>貒�</w:t>
      </w:r>
      <w:r>
        <w:rPr/>
        <w:t>d�#uM�#L#��B�dU���2�j���e7)���#�#�w=#=BI�)�z����#���"T��V�5�Ǟ%H�����3�!v��#��'�%H-�f��#��#o���(�nL��#��k#��z��WgX��ҪQ�G0�V �h�l���S[#F�?IY�F�wG�0a��?9#U(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L�x[�#�h%1#�i$x)�J#c�#�J��##f��#oCWc#� f�K7�</w:t>
      </w:r>
      <w:r>
        <w:rPr/>
        <w:t>ެ��</w:t>
      </w:r>
      <w:r>
        <w:rPr>
          <w:rtl w:val="true"/>
        </w:rPr>
        <w:t>گ</w:t>
      </w:r>
      <w:r>
        <w:rPr/>
        <w:t>�</w:t>
      </w:r>
      <w:r>
        <w:rPr/>
        <w:t>K=�#�z!]���k</w:t>
      </w:r>
      <w:r>
        <w:rPr>
          <w:rtl w:val="true"/>
        </w:rPr>
        <w:t>ڌ</w:t>
      </w:r>
      <w:r>
        <w:rPr/>
        <w:t>#Zf_�gu�i�r��2(_Y�s�#9��i�R�X���$z\�##iU</w:t>
      </w:r>
    </w:p>
    <w:p>
      <w:pPr>
        <w:pStyle w:val="PreformattedText"/>
        <w:bidi w:val="0"/>
        <w:jc w:val="left"/>
        <w:rPr/>
      </w:pPr>
      <w:r>
        <w:rPr/>
        <w:t>wyS��2U3�&gt;#���GN�B:�</w:t>
      </w:r>
    </w:p>
    <w:p>
      <w:pPr>
        <w:pStyle w:val="PreformattedText"/>
        <w:bidi w:val="0"/>
        <w:jc w:val="left"/>
        <w:rPr/>
      </w:pPr>
      <w:r>
        <w:rPr/>
        <w:t>#7+#�&gt;\����'M��3�����]Ř���~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&amp;��@#�#őn�h����.��_̜��̉�#�</w:t>
        <w:br/>
        <w:t>��H��1%g&lt;_��##��g|�u]A�#+#zB�R#��N�N��]�~�9#�</w:t>
      </w:r>
      <w:r>
        <w:rPr/>
        <w:t>ᦇ</w:t>
      </w:r>
      <w:r>
        <w:rPr/>
        <w:t>/���#8WW�</w:t>
        <w:tab/>
        <w:t>U6#�-�Y#��#�2���V,�ւ�#p}��#�#�=�#�0�#u��o��s����##����c���"��W�#�#"��m�R��##(�u�?k���!�!#���#��Z�k#&gt;dU##F#���</w:t>
      </w:r>
      <w:r>
        <w:rPr>
          <w:rtl w:val="true"/>
        </w:rPr>
        <w:t>ޙ</w:t>
      </w:r>
      <w:r>
        <w:rPr/>
        <w:t>�</w:t>
      </w:r>
      <w:r>
        <w:rPr/>
        <w:t>Y����#6#]�#?</w:t>
      </w:r>
    </w:p>
    <w:p>
      <w:pPr>
        <w:pStyle w:val="PreformattedText"/>
        <w:bidi w:val="0"/>
        <w:jc w:val="left"/>
        <w:rPr/>
      </w:pPr>
      <w:r>
        <w:rPr/>
        <w:t>#��0e�)��d�#��*z��5I�#W�z�w�;�h#�$#�ei�#pr�#�#����vђ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.g4�g�,ǁ���t#$$V"O��|����a�]#=#���Љ: �#j&lt;��#�8��!</w:t>
      </w:r>
      <w:r>
        <w:rPr>
          <w:rtl w:val="true"/>
        </w:rPr>
        <w:t>ﲱ</w:t>
      </w:r>
      <w:r>
        <w:rPr/>
        <w:t>�</w:t>
      </w:r>
      <w:r>
        <w:rPr/>
        <w:t>E����Z�4�#�#+�ϝ8#&lt;��#�$΅���m��_O�J���</w:t>
      </w:r>
      <w:r>
        <w:rPr>
          <w:rtl w:val="true"/>
        </w:rPr>
        <w:t>ڠ</w:t>
      </w:r>
      <w:r>
        <w:rPr/>
        <w:t>�</w:t>
      </w:r>
      <w:r>
        <w:rPr/>
        <w:t>#΍</w:t>
      </w:r>
      <w:r>
        <w:rPr>
          <w:rtl w:val="true"/>
        </w:rPr>
        <w:t>ۻ</w:t>
      </w:r>
      <w:r>
        <w:rPr/>
        <w:t>~%=</w:t>
        <w:br/>
        <w:t>�#�]�U,�!P</w:t>
        <w:br/>
        <w:t>�o���{��i��s�q#К@94K</w:t>
      </w:r>
      <w:r>
        <w:rPr>
          <w:rtl w:val="true"/>
        </w:rPr>
        <w:t>ۇ</w:t>
      </w:r>
      <w:r>
        <w:rPr/>
        <w:t>�</w:t>
      </w:r>
      <w:r>
        <w:rPr/>
        <w:t>#�n�sM��4��</w:t>
        <w:br/>
        <w:t>����#�zP��C�</w:t>
        <w:br/>
        <w:t>��!'�Y[�ӊz!yY</w:t>
        <w:br/>
        <w:t>�s##iT�����#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%#�Gy+</w:t>
        <w:tab/>
        <w:t>F�3;s��k�'</w:t>
      </w:r>
    </w:p>
    <w:p>
      <w:pPr>
        <w:pStyle w:val="PreformattedText"/>
        <w:bidi w:val="0"/>
        <w:jc w:val="left"/>
        <w:rPr/>
      </w:pPr>
      <w:r>
        <w:rPr/>
        <w:t>Xf"�|���H`�#�f��y���w=u�s��#/�_0�R��nՃ</w:t>
      </w:r>
      <w:r>
        <w:rPr>
          <w:rtl w:val="true"/>
        </w:rPr>
        <w:t>׿</w:t>
      </w:r>
      <w:r>
        <w:rPr/>
        <w:t>��</w:t>
      </w:r>
      <w:r>
        <w:rPr/>
        <w:t>##�OR#ǋ�J�ÛnV�d���:�5# B�-#�j�YQ##��#p#i'�</w:t>
        <w:tab/>
        <w:t>*l�OýT����aP7�~�d�#5Q�$����#$S</w:t>
        <w:br/>
        <w:t>ӈ�����z$b-�xv=����_�;�#2՟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5#��U�^�|#�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8kL��o�~�;�#��B�'�#K�I���h8#��ȌA����ʶ)$�&amp;jV�~�&lt;�[��(1�#�-x�j���#�ƺ�cP�c~�N#2-L#iC�7~��� �}65��#Y8��?���|�{Ƹ</w:t>
        <w:br/>
        <w:t>HR.#k�J</w:t>
      </w:r>
      <w:r>
        <w:rPr>
          <w:rtl w:val="true"/>
        </w:rPr>
        <w:t>ٽ</w:t>
      </w:r>
      <w:r>
        <w:rPr/>
        <w:t>�</w:t>
      </w:r>
      <w:r>
        <w:rPr/>
        <w:t>Cm��#���hcU@�`]i�X#��P8j@y#.</w:t>
        <w:tab/>
        <w:t>��#˗��##h�=�R�x5�?�;6��P�jz.xp�!#v̗��"*y���ҡo�6�T#��#��8��</w:t>
      </w:r>
      <w:r>
        <w:rPr>
          <w:rtl w:val="true"/>
        </w:rPr>
        <w:t>ݟ</w:t>
      </w:r>
      <w:r>
        <w:rPr/>
        <w:t>������</w:t>
      </w:r>
      <w:r>
        <w:rPr/>
        <w:t>,���vuΦ$�#Wc�D#�!�K���#�#��#z��GE��##�rmn�$�##�� )��T�q��Y{</w:t>
      </w:r>
      <w:r>
        <w:rPr/>
        <w:t>֔�</w:t>
      </w:r>
      <w:r>
        <w:rPr/>
        <w:t>.�:;���]</w:t>
      </w:r>
      <w:r>
        <w:rPr>
          <w:rtl w:val="true"/>
        </w:rPr>
        <w:t>ߟ</w:t>
      </w:r>
      <w:r>
        <w:rPr/>
        <w:t>�</w:t>
      </w:r>
      <w:r>
        <w:rPr/>
        <w:t>nt~Զt�s�ā��#d#T̀���</w:t>
        <w:br/>
        <w:t>����e�&gt;@=˸��;S|#�#ā�sЉ/�)\���{�#&amp;�A#�34���K&gt;r���&gt;�\��##gm###�pb'#0=L��jm8C���B�#�Tp[���#����#�`#��#��4#8k���C�#��,������#6D�=</w:t>
      </w:r>
      <w:r>
        <w:rPr/>
        <w:t>㖦���</w:t>
      </w:r>
      <w:r>
        <w:rPr/>
        <w:t>&lt;Rf�bF#fR�u</w:t>
        <w:br/>
        <w:t>�=]H</w:t>
      </w:r>
      <w:r>
        <w:rPr>
          <w:rtl w:val="true"/>
        </w:rPr>
        <w:t>؋</w:t>
      </w:r>
      <w:r>
        <w:rPr/>
        <w:t>�</w:t>
      </w:r>
      <w:r>
        <w:rPr/>
        <w:t>u�_��X��</w:t>
      </w:r>
      <w:r>
        <w:rPr>
          <w:rtl w:val="true"/>
        </w:rPr>
        <w:t>ߢ</w:t>
      </w:r>
      <w:r>
        <w:rPr>
          <w:rtl w:val="true"/>
        </w:rPr>
        <w:t>#�</w:t>
      </w:r>
      <w:r>
        <w:rPr/>
        <w:t>43</w:t>
      </w:r>
      <w:r>
        <w:rPr/>
        <w:t>F`�Z�x�1��#]��M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`�#�|</w:t>
      </w:r>
      <w:r>
        <w:rPr/>
        <w:t>躇</w:t>
      </w:r>
      <w:r>
        <w:rPr/>
        <w:t>\�&lt;#��!&lt;�y��1Ρv#</w:t>
      </w:r>
      <w:r>
        <w:rPr>
          <w:rtl w:val="true"/>
        </w:rPr>
        <w:t>޾</w:t>
      </w:r>
      <w:r>
        <w:rPr>
          <w:rtl w:val="true"/>
        </w:rPr>
        <w:t>##</w:t>
      </w:r>
      <w:r>
        <w:rPr/>
        <w:t>6</w:t>
      </w:r>
      <w:r>
        <w:rPr/>
        <w:t>R##ikU�#nrp*�&lt;H�#���B��3��V�##�oa�����}#�8@/AT�12gIN{l#,��#,#��#�</w:t>
        <w:tab/>
        <w:t>��Q�N#��G���X_��##QET�x��U�J�!��:#Y�#'6�]GZ�h����6��#&lt;BC�9��#ȝ��5��v^�$�C%����Gf#�Y�A�+8��m]Z�K��� @��������F#�#ӭ�</w:t>
      </w:r>
    </w:p>
    <w:p>
      <w:pPr>
        <w:pStyle w:val="PreformattedText"/>
        <w:bidi w:val="0"/>
        <w:jc w:val="left"/>
        <w:rPr/>
      </w:pPr>
      <w:r>
        <w:rPr/>
        <w:t>k8�&lt;��o��X�tǜ��ҫ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$#��g#B��X�r�C �#9.?��R</w:t>
        <w:tab/>
        <w:t>Qn`��v�#���l�k��wP#AM{�-�#�wl�#��o�D�</w:t>
      </w:r>
      <w:r>
        <w:rPr>
          <w:rtl w:val="true"/>
        </w:rPr>
        <w:t>޲</w:t>
      </w:r>
      <w:r>
        <w:rPr>
          <w:rtl w:val="true"/>
        </w:rPr>
        <w:t>_</w:t>
      </w:r>
      <w:r>
        <w:rPr/>
        <w:t>9</w:t>
      </w:r>
      <w:r>
        <w:rPr>
          <w:rtl w:val="true"/>
        </w:rPr>
        <w:t>�$#</w:t>
      </w:r>
      <w:r>
        <w:rPr/>
        <w:t>9</w:t>
      </w:r>
      <w:r>
        <w:rPr/>
        <w:t>v�^#�_�L_�#N���#�wo�#PW)�T*wZ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x�#�|B#*U�</w:t>
        <w:tab/>
        <w:t>�2#�s7�LSy��#��1</w:t>
        <w:br/>
        <w:t>+�x�2+�#e{|dB��Ǚ��F@�G̀�3����}n�;���G$�7�M,N&lt;'"�+Ƅ�a`$���</w:t>
        <w:tab/>
        <w:t>e�)�#��57</w:t>
        <w:br/>
        <w:t>��</w:t>
        <w:tab/>
        <w:t>&lt;i|�@}�h�v#6�#�#�##0��"(e6��Ȫ��#R#�eI</w:t>
      </w:r>
      <w:r>
        <w:rPr/>
        <w:t>㚟</w:t>
      </w:r>
      <w:r>
        <w:rPr/>
        <w:t>k=</w:t>
        <w:br/>
        <w:t>#���Q'</w:t>
        <w:br/>
        <w:t>j �&lt;2&lt;p#? #��&amp;��d�#4�#^J#�n���#��#u�C�X��N#��R���6����n�Ff��8h�CrM</w:t>
      </w:r>
      <w:r>
        <w:rPr/>
        <w:t>۸�</w:t>
      </w:r>
      <w:r>
        <w:rPr/>
        <w:t>##��5��#�</w:t>
      </w:r>
      <w:r>
        <w:rPr/>
        <w:t>혦</w:t>
      </w:r>
      <w:r>
        <w:rPr/>
        <w:t>'�#�|��}##�</w:t>
      </w:r>
      <w:r>
        <w:rPr>
          <w:rtl w:val="true"/>
        </w:rPr>
        <w:t>׭</w:t>
      </w:r>
      <w:r>
        <w:rPr/>
        <w:t>�</w:t>
      </w:r>
      <w:r>
        <w:rPr/>
        <w:t>_P�X�c�����#��C��</w:t>
      </w:r>
      <w:r>
        <w:rPr/>
        <w:t>캤�</w:t>
      </w:r>
      <w:r>
        <w:rPr/>
        <w:t>#�tl�'#T�g@#n�AL��H#��CI��d&gt;3v;;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R�1���W.�'Ŧ�#cMmJ�U#�h�h�=:�vL#�#xh^~C�U� ����4*d���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$O��_�g �PK\#�{�s!(=#ŲT�-�5�#4#����IS������Z#ptF9u#��z*�Q�S���#j��U�Р�LW|.4t(#e�+�rv�n��37�_��R�B�9�JE��# ]#�#��</w:t>
      </w:r>
      <w:r>
        <w:rPr/>
        <w:t>뇲</w:t>
      </w:r>
      <w:r>
        <w:rPr/>
        <w:t>,I+�W]#I��l]�Z#�z5�u�$�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[�#~#&lt;</w:t>
      </w:r>
      <w:r>
        <w:rPr/>
        <w:t>ٔ�</w:t>
      </w:r>
      <w:r>
        <w:rPr/>
        <w:t>D�)^Ο����o��{��,��wU�]�#5"����?%�`��ͱ��9Ș#HR�V_�_�"�: #'�T~a�#</w:t>
      </w:r>
      <w:r>
        <w:rPr/>
        <w:t>ٖ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#w�W#b��H�&lt;n��#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ڰ</w:t>
      </w:r>
      <w:r>
        <w:rPr/>
        <w:t>#�#=��v&lt;��gs��###�#-#�y�ɾ�</w:t>
        <w:br/>
        <w:t>"(%�t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xe���&lt;�#�o�#�oKFu|#$�C�</w:t>
        <w:br/>
        <w:t>��)�(��%�O��#�3��qT�(#�#�}�:#EȨ;�PϸXQ6#���/�l��Si�+</w:t>
      </w:r>
      <w:r>
        <w:rPr>
          <w:rtl w:val="true"/>
        </w:rPr>
        <w:t>ؼ</w:t>
      </w:r>
      <w:r>
        <w:rPr/>
        <w:t>�</w:t>
      </w:r>
      <w:r>
        <w:rPr/>
        <w:t>aD0��5J��Z�#H���#]�l7��a�#�#�]#�;#�#;���G��#���b��b�1�#%��x�##</w:t>
      </w:r>
    </w:p>
    <w:p>
      <w:pPr>
        <w:pStyle w:val="PreformattedText"/>
        <w:bidi w:val="0"/>
        <w:jc w:val="left"/>
        <w:rPr/>
      </w:pPr>
      <w:r>
        <w:rPr/>
        <w:t>#�ì���\79v��p�#</w:t>
      </w:r>
      <w:r>
        <w:rPr/>
        <w:t>ۚ</w:t>
      </w:r>
      <w:r>
        <w:rPr/>
        <w:t>a�Z�</w:t>
      </w:r>
      <w:r>
        <w:rPr/>
        <w:t>؎</w:t>
      </w:r>
      <w:r>
        <w:rPr/>
        <w:t>#a��</w:t>
        <w:br/>
        <w:t>�w"�jS�,��</w:t>
      </w:r>
    </w:p>
    <w:p>
      <w:pPr>
        <w:pStyle w:val="PreformattedText"/>
        <w:bidi w:val="0"/>
        <w:jc w:val="left"/>
        <w:rPr/>
      </w:pPr>
      <w:r>
        <w:rPr/>
        <w:t>#�#Z�m�V]��#�Ц2#��#</w:t>
      </w:r>
      <w:r>
        <w:rPr>
          <w:rtl w:val="true"/>
        </w:rPr>
        <w:t>ڏ����</w:t>
      </w:r>
      <w:r>
        <w:rPr/>
        <w:t>2</w:t>
      </w:r>
      <w:r>
        <w:rPr/>
        <w:t>Dn</w:t>
      </w:r>
      <w:r>
        <w:rPr>
          <w:rtl w:val="true"/>
        </w:rPr>
        <w:t>ڲ</w:t>
      </w:r>
      <w:r>
        <w:rPr/>
        <w:t>#F�/�Au'</w:t>
        <w:tab/>
        <w:t>4</w:t>
      </w:r>
      <w:r>
        <w:rPr>
          <w:rtl w:val="true"/>
        </w:rPr>
        <w:t>׎</w:t>
      </w:r>
      <w:r>
        <w:rPr/>
        <w:t>�</w:t>
      </w:r>
      <w:r>
        <w:rPr/>
        <w:t>jaUd|Æ�L�#��#��#���yb#�##]��#ʯd�l��</w:t>
      </w:r>
      <w:r>
        <w:rPr>
          <w:rtl w:val="true"/>
        </w:rPr>
        <w:t>ݪ</w:t>
      </w:r>
      <w:r>
        <w:rPr/>
        <w:t>�</w:t>
      </w:r>
      <w:r>
        <w:rPr/>
        <w:t>PHW,K��,`Dv�A��'��O�̺���i@#�#y�:7�Z&amp;%�yA�#[b�P#�7�6</w:t>
      </w:r>
      <w:r>
        <w:rPr>
          <w:rtl w:val="true"/>
        </w:rPr>
        <w:t>ޒ</w:t>
      </w:r>
      <w:r>
        <w:rPr/>
        <w:t>�</w:t>
      </w:r>
      <w:r>
        <w:rPr/>
        <w:t>G5Ȉ#��+t�$����c�t#�</w:t>
        <w:br/>
        <w:t>�#��l!{$�K=e#�}��#�d�Z��2ʛ�ȱ�V_-����tR#��gg!���a#�!��#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o���l#��#^_�ǥ'�5�##�#��ta�#.�</w:t>
      </w:r>
      <w:r>
        <w:rPr/>
        <w:t>ٓ�</w:t>
      </w:r>
      <w:r>
        <w:rPr/>
        <w:t>Bn&amp;��05#� x��P���#����#D�w�&amp;�V�~Z#6#]3�����###�#X�e:�</w:t>
      </w:r>
      <w:r>
        <w:rPr>
          <w:rtl w:val="true"/>
        </w:rPr>
        <w:t>޼</w:t>
      </w:r>
      <w:r>
        <w:rPr/>
        <w:t>Y�#��K`�s�#1`��e4#�k��x�#� ���#HJ#�Y�x�e[#��V#4#�s�uSC����us�4}/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#.�Q�(��</w:t>
      </w:r>
      <w:r>
        <w:rPr>
          <w:rtl w:val="true"/>
        </w:rPr>
        <w:t>ߑ</w:t>
      </w:r>
      <w:r>
        <w:rPr/>
        <w:t>oɺ�&lt;�̿/���#Whiŉ#Ұ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J��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#Q���&gt;����[�l�J.�#;�##</w:t>
        <w:br/>
        <w:t>&amp;#��&lt;Awн�l��#��k�I#K������PI���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|Fu���R���#}���_p##\s5##���&lt;P7;���|�u�,H"4#q�5�$�����Pj��Q�Öz�F�^��8eaqp?��Ϯ�#�Kl#��}���#�s�+��r��f��mƻ��t�B��U�{`*��3icdm?�#ⳋo�.5oО?��W�4B�##]�R�k&amp;��\#�P</w:t>
      </w:r>
      <w:r>
        <w:rPr>
          <w:rtl w:val="true"/>
        </w:rPr>
        <w:t>י</w:t>
      </w:r>
      <w:r>
        <w:rPr/>
        <w:t>%�#,��ЉDŅ^#�#C#��\#�w��E�Į</w:t>
      </w:r>
      <w:r>
        <w:rPr/>
        <w:t>枖</w:t>
      </w:r>
      <w:r>
        <w:rPr/>
        <w:t>#�e�[��@�Y�%��?�����6��#&gt;</w:t>
      </w:r>
      <w:r>
        <w:rPr>
          <w:rtl w:val="true"/>
        </w:rPr>
        <w:t>ۄ</w:t>
      </w:r>
      <w:r>
        <w:rPr/>
        <w:t>�</w:t>
      </w:r>
      <w:r>
        <w:rPr/>
        <w:t>M��5���</w:t>
        <w:tab/>
        <w:t>#�9#�##��#&amp;##�)*���#GL�f�#��I#T�#S{g�=�A��2w#��#v#b##�G1Lhb��#�x#&amp;#eǖ�#���0�JTôS�</w:t>
        <w:tab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X��2( ZF#r��{R�]�������"���TZ*��Z[��</w:t>
      </w:r>
    </w:p>
    <w:p>
      <w:pPr>
        <w:pStyle w:val="PreformattedText"/>
        <w:bidi w:val="0"/>
        <w:jc w:val="left"/>
        <w:rPr/>
      </w:pPr>
      <w:r>
        <w:rPr/>
        <w:t>Y��r�M�����#��ZBo��?��t����#@#�D�Pzg��b��Pf#bh�I�B�I�2�8B�m��ULr�·s�����#�e�l-���]t#1f#��#.#���,#��##F�v~A+;1ӓ�k=�#|��#</w:t>
        <w:br/>
        <w:t>I2#�q�#��#�g�#����s�cf;�##"�G4�%#��V�#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`iUfT#��Q�r"�;��_��~W;��Sn�#��"��</w:t>
        <w:tab/>
        <w:t>�N����s��y��##</w:t>
      </w:r>
      <w:r>
        <w:rPr/>
        <w:t>݂</w:t>
      </w:r>
      <w:r>
        <w:rPr/>
        <w:t>mV##���#��ϡ1Y�#=�i�N��D�(#�`���2���c4$8��##Hq��Rr�v��#��#3#</w:t>
      </w:r>
    </w:p>
    <w:p>
      <w:pPr>
        <w:pStyle w:val="PreformattedText"/>
        <w:bidi w:val="0"/>
        <w:jc w:val="left"/>
        <w:rPr/>
      </w:pPr>
      <w:r>
        <w:rPr/>
        <w:t>9��#zN#h���_#|�^��#}0�#x99#%�</w:t>
        <w:br/>
      </w:r>
      <w:r>
        <w:rPr>
          <w:rtl w:val="true"/>
        </w:rPr>
        <w:t>׍��</w:t>
      </w:r>
      <w:r>
        <w:rPr/>
        <w:t>06#</w:t>
      </w:r>
      <w:r>
        <w:rPr>
          <w:rtl w:val="true"/>
        </w:rPr>
        <w:t>��</w:t>
      </w:r>
      <w:r>
        <w:rPr/>
        <w:t>6</w:t>
      </w:r>
      <w:r>
        <w:rPr/>
        <w:t>��fҟ&lt;/</w:t>
        <w:br/>
        <w:t>%F�tm��˚#</w:t>
        <w:br/>
        <w:t>!��c��YO�8-`��|B�O0�[g�ԅ9&lt;��ϙ�{v��</w:t>
      </w:r>
      <w:r>
        <w:rPr>
          <w:rtl w:val="true"/>
        </w:rPr>
        <w:t>ޟ��</w:t>
      </w:r>
      <w:r>
        <w:rPr/>
        <w:t>3</w:t>
      </w:r>
      <w:r>
        <w:rPr/>
        <w:t>���Z�e������5�#ư�n��#��za͛Ȯ&gt;U-�</w:t>
        <w:tab/>
        <w:t>��S</w:t>
      </w:r>
    </w:p>
    <w:p>
      <w:pPr>
        <w:pStyle w:val="PreformattedText"/>
        <w:bidi w:val="0"/>
        <w:jc w:val="left"/>
        <w:rPr/>
      </w:pPr>
      <w:r>
        <w:rPr/>
        <w:t>#l�#���#b�){#}</w:t>
      </w:r>
    </w:p>
    <w:p>
      <w:pPr>
        <w:pStyle w:val="PreformattedText"/>
        <w:bidi w:val="0"/>
        <w:jc w:val="left"/>
        <w:rPr/>
      </w:pPr>
      <w:r>
        <w:rPr/>
        <w:t>9@7V�ʃ�</w:t>
      </w:r>
      <w:r>
        <w:rPr>
          <w:rtl w:val="true"/>
        </w:rPr>
        <w:t>ڈ</w:t>
      </w:r>
      <w:r>
        <w:rPr/>
        <w:t>�����</w:t>
      </w:r>
      <w:r>
        <w:rPr/>
        <w:t>Q+,</w:t>
        <w:tab/>
        <w:t>��ϟ*#�@*</w:t>
        <w:br/>
        <w:t>��=#7�t��/YU��U�#�]h#8%�n�A���**&gt;�ɒI�nh��3�</w:t>
      </w:r>
      <w:r>
        <w:rPr>
          <w:rtl w:val="true"/>
        </w:rPr>
        <w:t>ߘ</w:t>
      </w:r>
      <w:r>
        <w:rPr/>
        <w:t xml:space="preserve">@�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M </w:t>
        <w:tab/>
        <w:t>#####�######0##############Caolan80##################</w:t>
        <w:tab/>
        <w:t>###�H##########��##############################��##�#######��##�#######��##################l#####l</w:t>
        <w:br/>
        <w:t>######l</w:t>
        <w:br/>
        <w:t>##################################l</w:t>
        <w:br/>
        <w:t>##D###################################�</w:t>
        <w:br/>
        <w:t>##|###,###4###`###t###########�###�###�#######################################�###X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########################################################"##X##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r###�#######################################################################################################################################N####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�###T#a#b#l#e# #o#f# #C#o#n#t#e#n#t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T#O#C# #\#f# #\#o# #"#1#-#9#"# #\#t# #"#H#e#a#d#i#n#g# #2#;#2#;#H#e#a#d#i#n#g# #2#;#2#;#H#e#a#d#i#n#g# #3#;#3#;#H#e#a#d#i#n#g# #3#;#3#"# ###C#o#n#f#i#g#u#r#a#t#i#o#n#</w:t>
        <w:tab/>
        <w:t>#2#</w:t>
      </w:r>
    </w:p>
    <w:p>
      <w:pPr>
        <w:pStyle w:val="PreformattedText"/>
        <w:bidi w:val="0"/>
        <w:jc w:val="left"/>
        <w:rPr/>
      </w:pPr>
      <w:r>
        <w:rPr/>
        <w:t>#C#o#n#f#i#g#u#r#a#t#i#o#n# #f#i#l#e#</w:t>
        <w:tab/>
        <w:t>#2#</w:t>
      </w:r>
    </w:p>
    <w:p>
      <w:pPr>
        <w:pStyle w:val="PreformattedText"/>
        <w:bidi w:val="0"/>
        <w:jc w:val="left"/>
        <w:rPr/>
      </w:pPr>
      <w:r>
        <w:rPr/>
        <w:t>#D#e#p#e#n#d#e#n#c#y# #r#e#s#o#l#u#t#i#o#n#</w:t>
        <w:tab/>
        <w:t>#4#</w:t>
      </w:r>
    </w:p>
    <w:p>
      <w:pPr>
        <w:pStyle w:val="PreformattedText"/>
        <w:bidi w:val="0"/>
        <w:jc w:val="left"/>
        <w:rPr/>
      </w:pPr>
      <w:r>
        <w:rPr/>
        <w:t>#S#t#a#t#e#</w:t>
        <w:tab/>
        <w:t>#6#</w:t>
      </w:r>
    </w:p>
    <w:p>
      <w:pPr>
        <w:pStyle w:val="PreformattedText"/>
        <w:bidi w:val="0"/>
        <w:jc w:val="left"/>
        <w:rPr/>
      </w:pPr>
      <w:r>
        <w:rPr/>
        <w:t>#S#t#o#r#e# #C#o#n#f#i#g#u#r#a#t#i#o#n#</w:t>
        <w:tab/>
        <w:t>#6#</w:t>
      </w:r>
    </w:p>
    <w:p>
      <w:pPr>
        <w:pStyle w:val="PreformattedText"/>
        <w:bidi w:val="0"/>
        <w:jc w:val="left"/>
        <w:rPr/>
      </w:pPr>
      <w:r>
        <w:rPr/>
        <w:t>#S#t#o#r#e# #e#n#t#r#i#e#s# #a#n#d# #u#p#d#a#t#e#s#</w:t>
        <w:tab/>
        <w:t>#7#</w:t>
      </w:r>
    </w:p>
    <w:p>
      <w:pPr>
        <w:pStyle w:val="PreformattedText"/>
        <w:bidi w:val="0"/>
        <w:jc w:val="left"/>
        <w:rPr/>
      </w:pPr>
      <w:r>
        <w:rPr/>
        <w:t>#C#h#a#n#n#e#l#</w:t>
        <w:tab/>
        <w:t>#9#</w:t>
      </w:r>
    </w:p>
    <w:p>
      <w:pPr>
        <w:pStyle w:val="PreformattedText"/>
        <w:bidi w:val="0"/>
        <w:jc w:val="left"/>
        <w:rPr/>
      </w:pPr>
      <w:r>
        <w:rPr/>
        <w:t>#C#h#a#n#n#e#l# #E#v#e#n#t#s#</w:t>
        <w:tab/>
        <w:t>#9#</w:t>
      </w:r>
    </w:p>
    <w:p>
      <w:pPr>
        <w:pStyle w:val="PreformattedText"/>
        <w:bidi w:val="0"/>
        <w:jc w:val="left"/>
        <w:rPr/>
      </w:pPr>
      <w:r>
        <w:rPr/>
        <w:t>#P#r#o#x#i#e#s# #a#n#d# #R#e#g#i#s#t#r#y#</w:t>
        <w:tab/>
        <w:t>#1#0#</w:t>
      </w:r>
    </w:p>
    <w:p>
      <w:pPr>
        <w:pStyle w:val="PreformattedText"/>
        <w:bidi w:val="0"/>
        <w:jc w:val="left"/>
        <w:rPr/>
      </w:pPr>
      <w:r>
        <w:rPr/>
        <w:t>#L#o#c#a#l# #P#r#o#x#y#</w:t>
        <w:tab/>
        <w:t>#1#1#</w:t>
      </w:r>
    </w:p>
    <w:p>
      <w:pPr>
        <w:pStyle w:val="PreformattedText"/>
        <w:bidi w:val="0"/>
        <w:jc w:val="left"/>
        <w:rPr/>
      </w:pPr>
      <w:r>
        <w:rPr/>
        <w:t>#T#C#P#S#e#r#v#e#r# #P#r#o#x#y#</w:t>
        <w:tab/>
        <w:t>#1#1#</w:t>
      </w:r>
    </w:p>
    <w:p>
      <w:pPr>
        <w:pStyle w:val="PreformattedText"/>
        <w:bidi w:val="0"/>
        <w:jc w:val="left"/>
        <w:rPr/>
      </w:pPr>
      <w:r>
        <w:rPr/>
        <w:t>#S#y#n#c#h#r#o#n#i#z#a#t#i#o#n# #p#r#o#t#o#c#o#l#</w:t>
        <w:tab/>
        <w:t>#1#2#</w:t>
      </w:r>
    </w:p>
    <w:p>
      <w:pPr>
        <w:pStyle w:val="PreformattedText"/>
        <w:bidi w:val="0"/>
        <w:jc w:val="left"/>
        <w:rPr/>
      </w:pPr>
      <w:r>
        <w:rPr/>
        <w:t>#O#u#t#l#e#t# #P#r#o#t#o#c#o#l#</w:t>
        <w:tab/>
        <w:t>#1#3#</w:t>
      </w:r>
    </w:p>
    <w:p>
      <w:pPr>
        <w:pStyle w:val="PreformattedText"/>
        <w:bidi w:val="0"/>
        <w:jc w:val="left"/>
        <w:rPr/>
      </w:pPr>
      <w:r>
        <w:rPr/>
        <w:t>#I#n#l#e#t# #P#r#o#t#o#c#o#l#</w:t>
        <w:tab/>
        <w:t>#1#3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f#i#g#u#r#a#t#i#o#n#</w:t>
      </w:r>
    </w:p>
    <w:p>
      <w:pPr>
        <w:pStyle w:val="PreformattedText"/>
        <w:bidi w:val="0"/>
        <w:jc w:val="left"/>
        <w:rPr/>
      </w:pPr>
      <w:r>
        <w:rPr/>
        <w:t>#</w:t>
        <w:tab/>
        <w:t>#O#n#e# #o#f# #t#h#e# #u#t#i#l#i#t#i#e#s# #t#h#e# #M#a#d#g#i#k#C#o#m#m#o#n#s# #l#i#b#r#a#r#y# #o#f#f#e#r#s# #i#s# #t#h#e# #C#o#n#f#i#g#u#r#a#t#i#o#n# #u#t#i#l#i#t#y#.# #I#t#s# #m#a#i#n# #p#u#r#p#o#s#e# #i#s# #t#o# #s#e#r#v#e# #c#o#n#f#i#g#u#r#a#t#i#o#n# #v#a#l#u#e#s# #t#o# #t#h#e# #v#a#r#i#o#u#s# #c#l#i#e#n#t#s# #t#h#a#t# #a#r#e# #u#s#i#n#g# #i#t# #b#u#t# #a#s# #w#i#l#l# #b#e#c#o#m#e# #a#p#p#a#r#e#n#t# #i#n# #t#h#e# #f#o#l#l#o#w#i#n#g# #p#a#r#a#g#r#a#p#h#s#,# #i#t# #c#a#n# #b#e# #u#s#e#d# #t#o# #o#f#f#e#r# #a#d#d#i#t#i#o#n#a#l# #f#u#n#c#t#i#o#n#a#l#i#t#y#.# #O#n#e# #o#f# #t#h#e# #k#e#y# #f#e#a#t#u#r#e#s# #o#f# #t#h#e# #C#o#n#f#i#g#u#r#a#t#i#o#n# #U#t#i#l#i#t#i#e#s# #i#s# #t#h#a#t# #i#s# #p#r#o#v#i#d#e#s# #r#e#a#d# #o#n#l#y# #a#c#c#e#s#s# #t#o# #t#h#e# #v#a#l#u#e#s# #i#t# #e#x#p#o#s#e#s#.# #I#f# #a# #c#l#i#e#n#t# #n#e#e#d#s# #t#o# #s#t#o#r#e# #i#n#f#o#r#m#a#t#i#o#n# #t#h#a#t# #w#i#l#l# #b#e# #a#v#a#i#l#a#b#l#e# #t#o# #l#a#t#e#r# #c#a#l#l#s#,# #t#h#e# #S#t#a#t#e# #U#t#i#l#i#t#y# #i#s# #t#h#e# #o#n#e# #t#o# #u#s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f#i#g#u#r#a#t#i#o#n# #f#i#l#e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o#n#f#i#g#u#r#a#t#i#o#n# #f#i#l#e# #i#s# #t#h#e# #l#o#c#a#t#i#o#n# #w#h#e#r#e# #t#h#e# #p#a#r#a#m#e#t#e#r#s# #t#h#a#t# #a#r#e# #n#e#e#d#e#d# #t#o# #b#e# #s#h#a#r#e#d# #t#h#r#o#u#g#h# #t#h#e# #C#o#n#f#i#g#u#r#a#t#i#o#n#M#a#n#a#g#e#r# #a#r#e# #d#e#c#l#a#r#e#d#.# #T#h#e# #l#o#c#a#t#i#o#n# #o#f# #t#h#e# #c#o#n#f#i#g#u#r#a#t#i#o#n# #f#i#l#e# #i#s# #c#u#r#r#e#n#t#l#y# #t#h#e# #d#i#r#e#c#t#o#r#y# #t#h#t# #t#h#e# #a#p#p#l#i#c#a#t#i#o#n# #i#s# #r#u#n#n#i#n#g#.# #T#h#i#s# #i#s# #s#o#m#e#t#h#i#n#g# #t#o# #b#e# #r#e#v#i#s#e#d# #i#n# #f#o#l#l#o#w#i#n#g# #v#e#r#s#i#o#n#s#.# #A# #n#u#m#b#e#r# #o#f# #a#l#t#e#r#n#a#t#i#v#e#s# #c#a#n# #b#e# #c#o#n#s#i#d#e#r#e#d# #s#u#c#h# #a#s# #</w:t>
      </w:r>
    </w:p>
    <w:p>
      <w:pPr>
        <w:pStyle w:val="PreformattedText"/>
        <w:bidi w:val="0"/>
        <w:jc w:val="left"/>
        <w:rPr/>
      </w:pPr>
      <w:r>
        <w:rPr/>
        <w:t>#t#h#e# #l#o#c#a#t#i#o#n# #i#s# #p#a#s#s#e#d# #u#s#i#n#g# #t#r#a#d#i#t#i#o#n#a#l# #.#p#r#o#p#e#r#t#i#e#s# #f#i#l#e#s#</w:t>
      </w:r>
    </w:p>
    <w:p>
      <w:pPr>
        <w:pStyle w:val="PreformattedText"/>
        <w:bidi w:val="0"/>
        <w:jc w:val="left"/>
        <w:rPr/>
      </w:pPr>
      <w:r>
        <w:rPr/>
        <w:t>#a# #n#u#m#b#e#r# #o#f# #p#r#e#d#e#f#i#n#e#d# #l#o#c#a#t#i#o#n#s# #a#r#e# #s#c#a#n#n#e#d# #w#i#t#h# #a# #s#p#e#c#i#f#i#c# #o#r#d#e#r#</w:t>
      </w:r>
    </w:p>
    <w:p>
      <w:pPr>
        <w:pStyle w:val="PreformattedText"/>
        <w:bidi w:val="0"/>
        <w:jc w:val="left"/>
        <w:rPr/>
      </w:pPr>
      <w:r>
        <w:rPr/>
        <w:t>#a#n# #e#n#v#i#r#o#n#m#e#n#t#a#l# #v#a#r#i#a#b#l#e# #d#e#f#i#n#e#s# #t#h#e# #l#o#c#a#t#i#o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O#n#e#,# #a#l#l# #o#r# #a# #c#o#n#j#u#n#c#t#i#o#n# #o#f# #t#h#e# #a#b#o#v#e# #a#l#t#e#r#n#a#t#i#v#e#s# #c#a#n# #b#e# #c#o#n#s#i#d#e#r#e#d# #t#o# #d#e#f#i#n#e# #t#h#e# #l#o#c#a#t#i#o#n# #o#f# #t#h#e# #c#o#n#f#i#g#u#r#a#t#i#o#n# #f#i#l#e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c#h#e#m#a# #o#f# #t#h#e# #c#o#n#f#i#g#u#r#a#t#i#o#n# #f#i#l#e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c#o#n#f#i#g#u#r#a#t#i#o#n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&lt;#/#c#o#n#f#i#g#u#r#a#t#i#o#n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o#n#f#i#g#u#r#a#t#i#o#n# #f#i#l#e# #i#s# #s#i#m#p#l#y# #a# #l#i#s#t# #o#f# #p#a#r#a#m#e#t#e#r#s#.# #E#a#c#h# #p#a#r#a#m#e#t#e#r# #d#e#f#i#n#e#s# #a# #c#o#n#f#i#g#u#r#a#t#i#o#n# #v#a#l#u#e# #t#h#e# #C#o#n#f#i#g#u#r#a#t#i#o#n#M#a#n#a#g#e#r# #w#i#l#l# #b#e# #s#e#r#v#i#n#g#.# #E#a#c#h# #p#a#r#a#m#e#t#e#r# #d#e#p#e#n#d#i#n#g# #o#n# #i#t#s# #t#y#p#e# #c#a#n# #h#a#v#e# #a# #d#i#f#f#e#r#e#n#t# #t#y#p#e# #o#f# #v#a#l#u#e#.# #T#h#e# #p#a#r#a#m#e#t#e#r# #t#y#p#e#s# #t#h#a#t# #a#r#e# #a#v#a#i#l#a#b#l#e# #a#r#e# #t#h#e# #f#o#l#l#o#w#i#n#g#:#</w:t>
      </w:r>
    </w:p>
    <w:p>
      <w:pPr>
        <w:pStyle w:val="PreformattedText"/>
        <w:bidi w:val="0"/>
        <w:jc w:val="left"/>
        <w:rPr/>
      </w:pPr>
      <w:r>
        <w:rPr/>
        <w:t>#I#n#t#e#g#e#r#C#l#a#s#s#</w:t>
      </w:r>
    </w:p>
    <w:p>
      <w:pPr>
        <w:pStyle w:val="PreformattedText"/>
        <w:bidi w:val="0"/>
        <w:jc w:val="left"/>
        <w:rPr/>
      </w:pPr>
      <w:r>
        <w:rPr/>
        <w:t>#I#n#t#e#g#e#r#P#r#i#m#i#t#i#v#e#</w:t>
      </w:r>
    </w:p>
    <w:p>
      <w:pPr>
        <w:pStyle w:val="PreformattedText"/>
        <w:bidi w:val="0"/>
        <w:jc w:val="left"/>
        <w:rPr/>
      </w:pPr>
      <w:r>
        <w:rPr/>
        <w:t>#F#l#o#a#t#C#l#a#s#s#</w:t>
      </w:r>
    </w:p>
    <w:p>
      <w:pPr>
        <w:pStyle w:val="PreformattedText"/>
        <w:bidi w:val="0"/>
        <w:jc w:val="left"/>
        <w:rPr/>
      </w:pPr>
      <w:r>
        <w:rPr/>
        <w:t>#F#l#o#a#t#P#r#i#m#i#t#i#v#e#</w:t>
      </w:r>
    </w:p>
    <w:p>
      <w:pPr>
        <w:pStyle w:val="PreformattedText"/>
        <w:bidi w:val="0"/>
        <w:jc w:val="left"/>
        <w:rPr/>
      </w:pPr>
      <w:r>
        <w:rPr/>
        <w:t>#D#o#u#b#l#e#C#l#a#s#s#</w:t>
      </w:r>
    </w:p>
    <w:p>
      <w:pPr>
        <w:pStyle w:val="PreformattedText"/>
        <w:bidi w:val="0"/>
        <w:jc w:val="left"/>
        <w:rPr/>
      </w:pPr>
      <w:r>
        <w:rPr/>
        <w:t>#D#o#u#b#l#e#P#r#i#m#i#t#i#v#e#</w:t>
      </w:r>
    </w:p>
    <w:p>
      <w:pPr>
        <w:pStyle w:val="PreformattedText"/>
        <w:bidi w:val="0"/>
        <w:jc w:val="left"/>
        <w:rPr/>
      </w:pPr>
      <w:r>
        <w:rPr/>
        <w:t>#S#h#o#r#t#C#l#a#s#s#</w:t>
      </w:r>
    </w:p>
    <w:p>
      <w:pPr>
        <w:pStyle w:val="PreformattedText"/>
        <w:bidi w:val="0"/>
        <w:jc w:val="left"/>
        <w:rPr/>
      </w:pPr>
      <w:r>
        <w:rPr/>
        <w:t>#S#h#o#r#t#P#r#i#m#i#t#i#v#e#</w:t>
      </w:r>
    </w:p>
    <w:p>
      <w:pPr>
        <w:pStyle w:val="PreformattedText"/>
        <w:bidi w:val="0"/>
        <w:jc w:val="left"/>
        <w:rPr/>
      </w:pPr>
      <w:r>
        <w:rPr/>
        <w:t>#L#o#n#g#C#l#a#s#s#</w:t>
      </w:r>
    </w:p>
    <w:p>
      <w:pPr>
        <w:pStyle w:val="PreformattedText"/>
        <w:bidi w:val="0"/>
        <w:jc w:val="left"/>
        <w:rPr/>
      </w:pPr>
      <w:r>
        <w:rPr/>
        <w:t>#L#o#n#g#P#r#i#m#i#t#i#v#e#</w:t>
      </w:r>
    </w:p>
    <w:p>
      <w:pPr>
        <w:pStyle w:val="PreformattedText"/>
        <w:bidi w:val="0"/>
        <w:jc w:val="left"/>
        <w:rPr/>
      </w:pPr>
      <w:r>
        <w:rPr/>
        <w:t>#B#o#o#l#e#a#n#C#l#a#s#s#</w:t>
      </w:r>
    </w:p>
    <w:p>
      <w:pPr>
        <w:pStyle w:val="PreformattedText"/>
        <w:bidi w:val="0"/>
        <w:jc w:val="left"/>
        <w:rPr/>
      </w:pPr>
      <w:r>
        <w:rPr/>
        <w:t>#B#o#o#l#e#a#n#P#r#i#m#i#t#i#v#e#</w:t>
      </w:r>
    </w:p>
    <w:p>
      <w:pPr>
        <w:pStyle w:val="PreformattedText"/>
        <w:bidi w:val="0"/>
        <w:jc w:val="left"/>
        <w:rPr/>
      </w:pPr>
      <w:r>
        <w:rPr/>
        <w:t>#B#y#t#e#C#l#a#s#s#</w:t>
      </w:r>
    </w:p>
    <w:p>
      <w:pPr>
        <w:pStyle w:val="PreformattedText"/>
        <w:bidi w:val="0"/>
        <w:jc w:val="left"/>
        <w:rPr/>
      </w:pPr>
      <w:r>
        <w:rPr/>
        <w:t>#B#y#t#e#P#r#i#m#i#t#i#v#e#</w:t>
      </w:r>
    </w:p>
    <w:p>
      <w:pPr>
        <w:pStyle w:val="PreformattedText"/>
        <w:bidi w:val="0"/>
        <w:jc w:val="left"/>
        <w:rPr/>
      </w:pPr>
      <w:r>
        <w:rPr/>
        <w:t>#S#t#r#i#n#g#</w:t>
      </w:r>
    </w:p>
    <w:p>
      <w:pPr>
        <w:pStyle w:val="PreformattedText"/>
        <w:bidi w:val="0"/>
        <w:jc w:val="left"/>
        <w:rPr/>
      </w:pPr>
      <w:r>
        <w:rPr/>
        <w:t>#X#M#L#</w:t>
      </w:r>
    </w:p>
    <w:p>
      <w:pPr>
        <w:pStyle w:val="PreformattedText"/>
        <w:bidi w:val="0"/>
        <w:jc w:val="left"/>
        <w:rPr/>
      </w:pPr>
      <w:r>
        <w:rPr/>
        <w:t>#O#b#j#e#c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F#o#r# #t#h#e# #a#v#a#i#l#a#b#l#e# #p#r#i#m#i#t#i#v#e#s# #t#w#o# #d#i#f#f#e#r#e#n#t# #t#y#p#e#s# #a#r#e# #d#e#f#i#n#e#d#.# #O#n#e# #r#e#p#r#e#s#e#n#t#i#n#g# #t#h#e# #b#o#x#e#d#,# #a#n#d# #t#h#e# #o#t#h#e#r# #t#h#e# #u#n#-#b#o#x#e#d# #t#y#p#e# #(# #I#n#t#e#g#e#r# #a#n#d# #i#n#t# #)#.# #T#h#i#s# #i#s# #n#e#e#d#e#d# #b#e#c#a#u#s#e# #o#f# #t#h#e# #w#a#y# #t#h#e# #j#a#v#a# #f#r#a#m#e#w#o#r#k# #t#r#e#a#t#s# #m#e#t#h#o#d# #s#i#g#n#a#t#u#r#e#s#.# #A#s# #w#i#l#l# #b#e#c#o#m#e# #a#p#p#a#r#e#n#t# #l#a#t#e#r# #o#n#,# #a# #p#a#r#a#m#e#t#e#r# #o#f# #a# #s#p#e#c#i#f#i#c# #t#y#p#e# #c#a#n# #b#e# #u#s#e#d# #t#o# #i#n#s#t#a#n#t#i#a#t#e# #a#n# #o#b#j#e#c#t#,# #c#a#l#l# #a# #s#p#e#c#i#f#i#c# #c#l#a#s#s# #m#e#t#h#o#d# #e#t#c#.# #T#h#i#s# #i#s# #d#o#n#e# #t#h#r#o#u#g#h# #r#e#f#l#e#c#t#i#o#n# #w#h#i#c#h# #u#s#e#s# #a#r#g#u#m#e#n#t# #t#y#p#e#s# #t#o# #d#i#s#c#o#v#e#r# #t#h#e# #m#e#t#h#o#d# #t#h#a#t# #n#e#e#d#s# #t#o# #b#e# #c#a#l#l#e#d#.# #I#n# #c#a#s#e# #a# #m#e#t#h#o#d# #d#e#c#l#a#r#e#s# #i#t#s# #s#i#g#n#a#t#u#r#e# #u#s#i#n#g# #a# #b#o#x#e#d# #t#y#p#e#,# #i#t# #c#a#n#n#o#t# #b#e# #d#i#s#c#o#v#e#r#e#d# #u#s#i#n#g# #t#h#e# #u#n#-#b#o#x#e#d# #t#y#p#e# #a#n#d# #v#i#s#e# #v#e#r#s#a#.# #T#h#i#s# #r#e#q#u#i#r#e#s# #b#o#t#h# #t#y#p#e#s#,# #b#o#x#e#d# #a#n#d# #u#n#-#b#o#x#e#d# #t#o# #b#e# #s#p#e#c#i#f#i#c#a#l#l#y# #d#e#c#l#a#r#e#d# #i#n# #t#h#e# #c#o#n#f#i#g#u#r#a#t#i#o#n# #p#a#r#a#m#e#t#e#r# #d#e#c#l#a#r#a#t#i#o#n#.# #A#d#d#i#t#i#o#n#a#l#l#y#,# #t#h#e# #X#M#L# #t#y#p#e# #i#s# #b#a#s#i#c#a#l#l#y# #t#h#e# #s#a#m#e# #w#i#t#h# #t#h#e# #S#t#r#i#n#g# #t#y#p#e# #w#i#t#h# #t#h#e# #d#i#f#f#e#r#e#n#c#e# #t#h#a#t# #i#s# #p#e#r#f#o#r#m#s# #s#o#m#e# #b#a#s#i#c# #e#s#c#a#p#i#n#g# #a#n#d# #u#n#-#e#s#c#a#p#i#n#g# #o#f# #t#h#e# #X#M#L# #i#n#v#a#l#i#d# #c#h#a#r#a#c#t#e#r#s#.# #T#h#e# #O#b#j#e#c#t# #t#y#p#e# #i#s# #t#h#e# #m#o#s#t# #i#n#t#e#r#e#s#t#i#n#g# #o#f# #t#h#e# #a#v#a#i#l#a#b#l#e# #t#y#p#e#s# #a#s# #i#t# #r#e#p#r#e#s#e#n#t# #a# #s#p#e#c#i#f#i#c# #j#a#v#a# #c#l#a#s#s# #t#h#a#t# #c#a#n# #b#e# #i#n#s#t#a#n#t#i#a#t#e#d#,# #m#a#n#i#p#u#l#a#t#e#d#,# #h#a#v#e# #o#n#e# #o#r# #m#o#r#e# #o#f# #i#t#s# #m#e#t#h#o#d#s# #c#a#l#l#e#d# #a#n#d# #s#e#t# #v#a#l#u#e#s# #t#o# #o#t#h#e#r# #p#a#r#a#m#e#t#e#r#s#.#</w:t>
      </w:r>
    </w:p>
    <w:p>
      <w:pPr>
        <w:pStyle w:val="PreformattedText"/>
        <w:bidi w:val="0"/>
        <w:jc w:val="left"/>
        <w:rPr/>
      </w:pPr>
      <w:r>
        <w:rPr/>
        <w:t>#</w:t>
        <w:tab/>
        <w:t>#E#a#c#h# #o#f# #t#h#e# #p#a#r#a#m#e#t#e#r# #e#l#e#m#e#n#t#s# #c#o#n#t#a#i#n# #a# #n#u#m#b#e#r# #o#f# #a#t#t#r#i#b#u#t#e#s# #t#h#a#t# #d#e#f#i#n#e# #t#h#e# #n#a#m#e#,# #t#y#p#e# #a#n#d# #b#e#h#a#v#i#o#r# #o#f# #t#h#e# #p#a#r#a#m#e#t#e#r#.# #T#h#e#s#e# #a#t#t#r#i#b#u#t#e#s# #a#r#e# #t#h#e# #f#o#l#l#o#w#i#n#g#:#</w:t>
      </w:r>
    </w:p>
    <w:p>
      <w:pPr>
        <w:pStyle w:val="PreformattedText"/>
        <w:bidi w:val="0"/>
        <w:jc w:val="left"/>
        <w:rPr/>
      </w:pPr>
      <w:r>
        <w:rPr/>
        <w:t>#n#a#m#e# ##  #I#s# #t#h#e# #u#n#i#q#u#e# #n#a#m#e# #w#i#t#h# #w#h#i#c#h# #a#n#y# #c#l#i#e#n#t# #c#a#n# #r#e#t#r#i#e#v#e# #t#h#e# #v#a#l#u#e# #o#f# #t#h#e# #p#a#r#a#m#e#t#e#r#.#</w:t>
      </w:r>
    </w:p>
    <w:p>
      <w:pPr>
        <w:pStyle w:val="PreformattedText"/>
        <w:bidi w:val="0"/>
        <w:jc w:val="left"/>
        <w:rPr/>
      </w:pPr>
      <w:r>
        <w:rPr/>
        <w:t>#t#y#p#e# ##  #T#h#e# #t#y#p#e# #o#f# #t#h#e# #p#a#r#a#m#e#t#e#r#.# #T#h#i#s# #m#u#s#t# #b#e# #o#n#e# #o#f# #t#h#e# #t#y#p#e#s# #l#i#s#t#e#d# #a#b#o#v#e#.#</w:t>
      </w:r>
    </w:p>
    <w:p>
      <w:pPr>
        <w:pStyle w:val="PreformattedText"/>
        <w:bidi w:val="0"/>
        <w:jc w:val="left"/>
        <w:rPr/>
      </w:pPr>
      <w:r>
        <w:rPr/>
        <w:t>#g#e#n#e#r#a#t#e#d# ##  #T#h#i#s# #v#a#l#u#e# #i#n#d#i#c#a#t#e#s# #w#h#e#t#h#e#r# #t#h#e# #p#a#r#a#m# #e#l#e#m#e#n#t# #c#o#n#t#a#i#n#s# #t#h#e# #v#a#l#u#e# #o#f# #t#h#e# #p#a#r#a#m#e#t#e#r# # #o#r# #t#h#e# #v#a#l#u#e# #w#i#l#l# #b#e# #g#e#n#e#r#a#t#e#d# #b#y# #a#n#o#t#h#e#r# #p#a#r#a#m#e#t#e#r# #d#u#r#i#n#g# #i#t#s# #e#v#a#l#u#a#t#i#o#n#.#</w:t>
      </w:r>
    </w:p>
    <w:p>
      <w:pPr>
        <w:pStyle w:val="PreformattedText"/>
        <w:bidi w:val="0"/>
        <w:jc w:val="left"/>
        <w:rPr/>
      </w:pPr>
      <w:r>
        <w:rPr/>
        <w:t>#i#n#t#e#r#n#a#l# ##  #T#h#i#s# #v#a#l#u#e# #i#n#d#i#c#a#t#e#s# #t#h#e# #v#i#s#i#b#i#l#i#t#y# #m#o#d#i#f#i#e#r# #o#f# #t#h#e# #p#a#r#a#m#e#t#e#r#.# #A#n# #i#n#t#e#r#n#a#l# #p#a#r#a#m#e#t#e#r# #c#a#n#n#o#t# #b#e# #s#e#e#n# #b#y# #a#n#y# #o#f# #t#h#e# #c#l#i#e#n#t#s#.# #</w:t>
      </w:r>
    </w:p>
    <w:p>
      <w:pPr>
        <w:pStyle w:val="PreformattedText"/>
        <w:bidi w:val="0"/>
        <w:jc w:val="left"/>
        <w:rPr/>
      </w:pPr>
      <w:r>
        <w:rPr/>
        <w:t>#s#h#a#r#e#d# ##  #T#h#i#s# #a#t#t#r#i#b#u#t#e# #i#s# #a#p#p#l#i#c#a#b#l#e# #o#n#l#y# #i#n# #p#a#r#a#m#e#t#e#r#s# #o#f# #t#y#p#e# #O#b#j#e#c#t#.# #T#h#e# #d#e#f#a#u#l#t# #b#e#h#a#v#i#o#r# #o#f# #a#l#l# #p#a#r#a#m#e#t#e#r#s# #i#s# #t#o# #b#e# #s#e#r#v#e#d# #i#n# #a# #a# #n#o#n# #s#h#a#r#e#d# #f#a#s#h#i#o#n#.# #T#h#i#s# #m#e#a#n#s# #t#h#a#t# #i#f# #a# #c#l#i#e#n#t# #r#e#t#r#i#e#v#e#s# #a# #v#a#l#u#e#,# #i#t# #w#i#l#l# #b#e# #i#t#s# #o#w#n# #l#o#c#a#l# #c#o#p#y# #o#f# #t#h#e# #v#a#l#u#e#.# #C#h#a#n#g#e#s# #i#t# #m#a#k#e#s# #t#o# #t#h#i#s# #v#a#l#u#e# #w#i#l#l# #n#o#t# #b#e# #r#e#f#l#e#c#t#e#d# #i#n# #o#t#h#e#r# #c#l#i#e#n#t#s# #c#o#p#i#e#s#.# #F#o#r# #t#h#e# #O#b#j#e#c#t# #t#y#p#e# #t#h#e#r#e# #i#s# #a#l#s#o# #t#h#e# #o#p#t#i#o#n# #t#o# #s#h#a#r#e# #t#h#e# #i#n#s#t#a#n#c#e# #t#h#a#t# #i#s# #s#e#r#v#e#d# #b#e#t#w#e#e#n# #t#h#e# #c#l#i#e#n#t#s#.# #E#v#e#n#t# #t#h#o#u#g#h# #t#h#i#s# #p#o#s#s#i#b#i#l#i#t#y# #i#s# #g#i#v#e#n#,# #t#h#e# #C#o#n#f#i#g#u#r#a#t#i#o#n# #u#t#i#l#i#t#y# #d#o#e#s# #n#o#t# #p#r#o#v#i#d#e# #a#n#y# #l#o#c#k#i#n#g# #o#r# #s#y#n#c#h#r#o#n#i#z#a#t#i#o#n# #m#e#t#h#o#d#s# #t#o# #a#c#c#e#s#s# #t#h#e# #o#b#j#e#c#t#.# #T#h#i#s# #s#h#o#u#l#d# #b#e# #h#a#n#d#l#e#d# #e#x#t#e#r#n#a#l#l#y# #e#i#t#h#e#r# #b#y# #t#h#e# #c#l#i#e#n#t#s# #o#r# #b#y# #t#h#e# #o#b#j#e#c#t# #i#t#s#e#l#f#.# #A#d#d#i#t#i#o#n#a#l#l#y# #t#o# #h#a#v#i#n#g# #t#h#i#s# #a#t#t#r#i#b#u#t#e# #s#e#t#,# #t#h#e# #o#b#j#e#c#t# #t#h#a#t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A#n#y# #m#o#d#i#f#i#c#a#t#i#o#n#s# #t#o# #t#h#e# #v#a#l#u#e#s# #e#x#p#o#s#e#d# #b#y# #t#h#e# #C#o#n#f#i#g#u#r#a#t#i#o#n# #U#t#i#l#i#t#y# #a#r#e# #t#r#a#n#s#i#e#n#t#.# #O#n#c#e# #t#h#e# #C#o#n#f#i#g#u#r#a#t#i#o#n#M#a#n#a#g#e#r# #i#s# #r#e#i#n#i#t#i#a#l#i#z#e#d#,# #t#h#e# #c#h#a#n#g#e#s# #w#i#l#l# #b#e# #l#o#s#t#.# #I#n#i#t#i#a#l#i#z#a#t#i#o#n# #o#n#l#y# #t#a#k#e#s# #p#a#c#e# #o#n#c#e# #w#h#e#n# #t#h#e# #c#l#a#s#s# #i#s# #f#i#r#s#t# #l#o#a#d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 #e#x#a#m#p#l#e# #o#f# #a# #c#o#n#f#i#g#u#r#a#t#i#o#n# #f#i#l#e# #f#o#r# #a#l#l# #t#h#e# #a#b#o#v#e# #t#y#p#e#s# #o#f# #p#a#r#a#m#e#t#e#r#s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p#a#r#a#m#e#t#e#r#s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"# #t#y#p#e#=#"#I#n#t#e#g#e#r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2#"# #t#y#p#e#=#"#I#n#t#e#g#e#r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3#"# #t#y#p#e#=#"#F#l#o#a#t#C#l#a#s#s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4#"# #t#y#p#e#=#"#F#l#o#a#t#P#r#i#m#i#t#i#v#e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5#"# #t#y#p#e#=#"#D#o#u#b#l#e#C#l#a#s#s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6#"# #t#y#p#e#=#"#D#o#u#b#l#e#P#r#i#m#i#t#i#v#e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7#"# #t#y#p#e#=#"#S#h#o#r#t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8#"# #t#y#p#e#=#"#S#h#o#r#t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9#"# #t#y#p#e#=#"#L#o#n#g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0#"# #t#y#p#e#=#"#L#o#n#g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1#"# #t#y#p#e#=#"#B#o#o#l#e#a#n#C#l#a#s#s#"# #g#e#n#e#r#a#t#e#d#=#"#f#a#l#s#e#"# #i#n#t#e#r#n#a#l#=#"#f#a#l#s#e#"#&gt;#t#r#u#e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2#"# #t#y#p#e#=#"#B#o#o#l#e#a#n#P#r#i#m#i#t#i#v#e#"# #g#e#n#e#r#a#t#e#d#=#"#f#a#l#s#e#"# #i#n#t#e#r#n#a#l#=#"#f#a#l#s#e#"#&gt;#t#r#u#e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3#"# #t#y#p#e#=#"#B#y#t#e#C#l#a#s#s#"# #g#e#n#e#r#a#t#e#d#=#"#f#a#l#s#e#"# #i#n#t#e#r#n#a#l#=#"#f#a#l#s#e#"#&gt;#0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4#"# #t#y#p#e#=#"#B#y#t#e#P#r#i#m#i#t#i#v#e#"# #g#e#n#e#r#a#t#e#d#=#"#f#a#l#s#e#"# #i#n#t#e#r#n#a#l#=#"#f#a#l#s#e#"#&gt;#0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5#"# #t#y#p#e#=#"#S#t#r#i#n#g#"# #g#e#n#e#r#a#t#e#d#=#"#f#a#l#s#e#"# #i#n#t#e#r#n#a#l#=#"#f#a#l#s#e#"#&gt;#H#e#l#l#o# #W#o#r#l#d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6#"# #t#y#p#e#=#"#X#M#L#"# #g#e#n#e#r#a#t#e#d#=#"#f#a#l#s#e#"# #i#n#t#e#r#n#a#l#=#"#t#r#u#e#"#&gt;#&amp;#l#t#;#x#/#&amp;#g#t#;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7# #t#y#p#e#=#"#S#t#r#i#n#g#"# #g#e#n#e#r#a#t#e#d#=#"#t#r#u#e#"# #i#n#t#e#r#n#a#l#=#"#f#a#l#s#e#"#/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8# #t#y#p#e#=#"#O#b#j#e#c#t#"# #g#e#n#e#r#a#t#e#d#=#"#t#r#u#e#"# #i#n#t#e#r#n#a#l#=#"#f#a#l#s#e#"# #s#h#a#r#e#d#=#"#t#r#u#e#"#/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9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 # # # #&lt;#c#l#a#s#s# #v#a#l#u#e#=#"#f#u#l#l#.#p#a#c#k#a#g#e#.#n#a#m#e#.#C#l#a#s#s#N#a#m#e#"#/#&gt;#</w:t>
      </w:r>
    </w:p>
    <w:p>
      <w:pPr>
        <w:pStyle w:val="PreformattedText"/>
        <w:bidi w:val="0"/>
        <w:jc w:val="left"/>
        <w:rPr/>
      </w:pPr>
      <w:r>
        <w:rPr/>
        <w:t># # # # # #&lt;#c#o#n#s#t#r#u#c#t#o#r#&gt;#</w:t>
      </w:r>
    </w:p>
    <w:p>
      <w:pPr>
        <w:pStyle w:val="PreformattedText"/>
        <w:bidi w:val="0"/>
        <w:jc w:val="left"/>
        <w:rPr/>
      </w:pPr>
      <w:r>
        <w:rPr/>
        <w:t>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&lt;#a#r#g# #o#r#d#e#r#=#"#1#"# #n#a#m#e#=#"#a#r#g#1#"# #p#a#r#a#m#=#"#p#a#r#a#m#e#t#e#r#K#e#y#1#"#/#&gt;#</w:t>
      </w:r>
    </w:p>
    <w:p>
      <w:pPr>
        <w:pStyle w:val="PreformattedText"/>
        <w:bidi w:val="0"/>
        <w:jc w:val="left"/>
        <w:rPr/>
      </w:pPr>
      <w:r>
        <w:rPr/>
        <w:t># # # # # # # #&lt;#a#r#g# #o#r#d#e#r#=#"#2#"# #n#a#m#e#=#"#a#r#g#2#"# #p#a#r#a#m#=#"#p#a#r#a#m#e#t#e#r#K#e#y#2#"#/#&gt;#</w:t>
      </w:r>
    </w:p>
    <w:p>
      <w:pPr>
        <w:pStyle w:val="PreformattedText"/>
        <w:bidi w:val="0"/>
        <w:jc w:val="left"/>
        <w:rPr/>
      </w:pPr>
      <w:r>
        <w:rPr/>
        <w:t># # # # # # # #&lt;#a#r#g# #o#r#d#e#r#=#"#3#"# #n#a#m#e#=#"#a#r#g#3#"# #p#a#r#a#m#=#"#p#a#r#a#m#e#t#e#r#K#e#y#3#"#/#&gt;#</w:t>
      </w:r>
    </w:p>
    <w:p>
      <w:pPr>
        <w:pStyle w:val="PreformattedText"/>
        <w:bidi w:val="0"/>
        <w:jc w:val="left"/>
        <w:rPr/>
      </w:pPr>
      <w:r>
        <w:rPr/>
        <w:t>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&lt;#/#c#o#n#s#t#r#u#c#t#o#r#&gt;#</w:t>
      </w:r>
    </w:p>
    <w:p>
      <w:pPr>
        <w:pStyle w:val="PreformattedText"/>
        <w:bidi w:val="0"/>
        <w:jc w:val="left"/>
        <w:rPr/>
      </w:pPr>
      <w:r>
        <w:rPr/>
        <w:t># # # # # #&lt;#c#a#l#l#s#&gt;#</w:t>
      </w:r>
    </w:p>
    <w:p>
      <w:pPr>
        <w:pStyle w:val="PreformattedText"/>
        <w:bidi w:val="0"/>
        <w:jc w:val="left"/>
        <w:rPr/>
      </w:pPr>
      <w:r>
        <w:rPr/>
        <w:t># # # # # # #&lt;#m#e#t#h#o#d# #o#r#d#e#r#=#"#1#"# #n#a#m#e#=#"#m#e#t#h#o#d#1#"#&gt;#</w:t>
      </w:r>
    </w:p>
    <w:p>
      <w:pPr>
        <w:pStyle w:val="PreformattedText"/>
        <w:bidi w:val="0"/>
        <w:jc w:val="left"/>
        <w:rPr/>
      </w:pPr>
      <w:r>
        <w:rPr/>
        <w:t># 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1#"# #n#a#m#e#=#"#a#r#g#1#"# #p#a#r#a#m#=#"#p#a#r#a#m#e#t#e#r#K#e#y#4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2#"# #n#a#m#e#=#"#a#r#g#2#"# #p#a#r#a#m#=#"#p#a#r#a#m#e#t#e#r#K#e#y#5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3#"# #n#a#m#e#=#"#a#r#g#3#"# #p#a#r#a#m#=#"#p#a#r#a#m#e#t#e#r#K#e#y#6#"#/#&gt;#</w:t>
      </w:r>
    </w:p>
    <w:p>
      <w:pPr>
        <w:pStyle w:val="PreformattedText"/>
        <w:bidi w:val="0"/>
        <w:jc w:val="left"/>
        <w:rPr/>
      </w:pPr>
      <w:r>
        <w:rPr/>
        <w:t># 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 # #&lt;#o#u#t#p#u#t# #p#a#r#a#m#=#"#p#a#r#a#m#e#t#e#r#K#e#y#1#7#"#/#&gt;#</w:t>
      </w:r>
    </w:p>
    <w:p>
      <w:pPr>
        <w:pStyle w:val="PreformattedText"/>
        <w:bidi w:val="0"/>
        <w:jc w:val="left"/>
        <w:rPr/>
      </w:pPr>
      <w:r>
        <w:rPr/>
        <w:t># # # # # # #&lt;#/#m#e#t#h#o#d#&gt;#</w:t>
      </w:r>
    </w:p>
    <w:p>
      <w:pPr>
        <w:pStyle w:val="PreformattedText"/>
        <w:bidi w:val="0"/>
        <w:jc w:val="left"/>
        <w:rPr/>
      </w:pPr>
      <w:r>
        <w:rPr/>
        <w:t># # # # # # #&lt;#m#e#t#h#o#d# #o#r#d#e#r#=#"#2#"# #n#a#m#e#=#"#m#e#t#h#o#d#2#"#&gt;#</w:t>
      </w:r>
    </w:p>
    <w:p>
      <w:pPr>
        <w:pStyle w:val="PreformattedText"/>
        <w:bidi w:val="0"/>
        <w:jc w:val="left"/>
        <w:rPr/>
      </w:pPr>
      <w:r>
        <w:rPr/>
        <w:t># 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1#"# #n#a#m#e#=#"#a#r#g#1#"# #p#a#r#a#m#=#"#p#a#r#a#m#e#t#e#r#K#e#y#8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2#"# #n#a#m#e#=#"#a#r#g#2#"# #p#a#r#a#m#=#"#p#a#r#a#m#e#t#e#r#K#e#y#9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3#"# #n#a#m#e#=#"#a#r#g#3#"# #p#a#r#a#m#=#"#p#a#r#a#m#e#t#e#r#K#e#y#1#0#"#/#&gt;#</w:t>
      </w:r>
    </w:p>
    <w:p>
      <w:pPr>
        <w:pStyle w:val="PreformattedText"/>
        <w:bidi w:val="0"/>
        <w:jc w:val="left"/>
        <w:rPr/>
      </w:pPr>
      <w:r>
        <w:rPr/>
        <w:t># 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 # #&lt;#o#u#t#p#u#t# #p#a#r#a#m#=#"#p#a#r#a#m#e#t#e#r#K#e#y#1#8#"#/#&gt;#</w:t>
      </w:r>
    </w:p>
    <w:p>
      <w:pPr>
        <w:pStyle w:val="PreformattedText"/>
        <w:bidi w:val="0"/>
        <w:jc w:val="left"/>
        <w:rPr/>
      </w:pPr>
      <w:r>
        <w:rPr/>
        <w:t># # # # # # #&lt;#/#m#e#t#h#o#d#&gt;#</w:t>
      </w:r>
    </w:p>
    <w:p>
      <w:pPr>
        <w:pStyle w:val="PreformattedText"/>
        <w:bidi w:val="0"/>
        <w:jc w:val="left"/>
        <w:rPr/>
      </w:pPr>
      <w:r>
        <w:rPr/>
        <w:t># # # # # #&lt;#/#c#a#l#l#s#&gt;#</w:t>
      </w:r>
    </w:p>
    <w:p>
      <w:pPr>
        <w:pStyle w:val="PreformattedText"/>
        <w:bidi w:val="0"/>
        <w:jc w:val="left"/>
        <w:rPr/>
      </w:pPr>
      <w:r>
        <w:rPr/>
        <w:t># # # # #&lt;#/#p#a#r#a#m#&gt;#</w:t>
      </w:r>
    </w:p>
    <w:p>
      <w:pPr>
        <w:pStyle w:val="PreformattedText"/>
        <w:bidi w:val="0"/>
        <w:jc w:val="left"/>
        <w:rPr/>
      </w:pPr>
      <w:r>
        <w:rPr/>
        <w:t>#&lt;#/#p#a#r#a#m#e#t#e#r#s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e#p#e#n#d#e#n#c#y# #r#e#s#o#l#u#t#i#o#n#</w:t>
      </w:r>
    </w:p>
    <w:p>
      <w:pPr>
        <w:pStyle w:val="PreformattedText"/>
        <w:bidi w:val="0"/>
        <w:jc w:val="left"/>
        <w:rPr/>
      </w:pPr>
      <w:r>
        <w:rPr/>
        <w:t>#</w:t>
        <w:tab/>
        <w:t>#A#s# #i#t# #i#s# #o#b#v#i#o#u#s# #f#r#o#m# #t#h#e# #a#b#o#v#e# #e#x#a#m#p#l#e#,# #a# #p#a#r#a#m#e#t#e#r# #c#a#n# #d#e#p#e#n#d# #o#n# #o#t#h#e#r# #p#a#r#a#m#e#t#e#r#s#.# #I#n# #t#h#e# #a#b#o#v#e# #e#x#a#m#p#l#e# #i#n# #o#r#d#e#r# #t#o# #i#n#s#t#a#n#t#i#a#t#e# #a#s# #d#e#s#c#r#i#b#e# #t#h#e# #o#b#j#e#c#t# #p#a#r#a#m#e#t#e#r# #w#i#t#h# #n#a#m#e# #p#a#r#a#m#e#t#e#r#K#e#y#1#9#,# #t#h#e# #p#a#r#a#m#e#t#e#r#s# #w#i#t#h# #n#a#m#e#s# #p#a#r#a#m#e#t#e#r#K#e#y#1#,# #p#a#r#a#m#e#t#e#r#K#e#y#2#,# #p#a#r#a#m#e#t#e#r#K#e#y#3#,# #p#a#r#a#m#e#t#e#r#K#e#y#4#,# # #p#a#r#a#m#e#t#e#r#K#e#y#5#,# # #p#a#r#a#m#e#t#e#r#K#e#y#6#,# # #p#a#r#a#m#e#t#e#r#K#e#y#8#,# # #p#a#r#a#m#e#t#e#r#K#e#y#9#,# # #p#a#r#a#m#e#t#e#r#K#e#y#1#0# #m#u#s#t# #a#l#r#e#a#d#y# #b#e# #a#v#a#i#l#a#b#l#e#.# #A#d#d#i#t#i#o#n#a#l#l#y#,# #t#h#e# #p#a#r#a#m#e#t#e#r#s# #w#i#t#h# #n#a#m#e#s# #p#a#r#a#m#e#t#e#r#K#e#y#1#7# #a#n#d# #p#a#r#a#m#e#t#e#r#K#e#y#1#8# #a#r#e# #m#a#r#k#e#d# #a#s# #g#e#n#e#r#a#t#e#d# #p#a#r#a#m#e#t#e#r#s#,# #w#h#i#c#h# #m#e#a#n#s# #t#h#a#t# #t#h#e# #i#n#s#t#a#n#t#i#a#t#i#o#n# #a#n#d# #e#v#a#l#u#a#t#i#o#n# #o#f# #t#h#e# #p#a#r#a#m#e#t#e#r# #w#i#t#h# #n#a#m#e# #p#a#r#a#m#e#t#e#r#K#e#y#1#9# #w#i#l#l# #a#s#s#i#g#n# #t#h#e#m# #t#h#e# #v#a#l#u#e#s# #t#h#a#t# #w#i#l#l# #b#e# #r#e#t#r#i#e#v#e#d# #f#r#o#m# #t#h#e# #i#n#v#o#c#a#t#i#o#n# #o#f# #t#h#e# #m#e#t#h#o#d#s# #m#e#t#h#o#d#1# #a#n#d# #m#e#t#h#o#d#2#.# #T#h#e# #d#e#p#e#n#d#e#n#c#y# #g#r#a#p#h# #t#h#a#t# #i#s# #c#o#n#s#t#r#u#c#t#e#d# #i#s# #a#p#p#a#r#e#n#t#.# #</w:t>
      </w:r>
    </w:p>
    <w:p>
      <w:pPr>
        <w:pStyle w:val="PreformattedText"/>
        <w:bidi w:val="0"/>
        <w:jc w:val="left"/>
        <w:rPr/>
      </w:pPr>
      <w:r>
        <w:rPr/>
        <w:t>#</w:t>
        <w:tab/>
        <w:t>#O#n# #t#h#e# #i#n#i#t#i#a#l#i#z#a#t#i#o#n# #o#f# #t#h#e# #C#o#n#f#i#g#u#r#a#t#i#o#n#M#a#n#a#g#e#r#,# #o#n#c#e# #w#h#e#n# #t#h#e# #c#l#a#s#s# #i#s# #l#o#a#d#e#d#,# #t#h#i#s# #d#e#p#e#n#d#e#n#c#y# #g#r#a#p#h# #i#s# #c#o#n#s#t#r#u#c#t#e#d#.# #D#e#p#e#n#d#i#n#g# #o#n# #i#t#s# #e#d#g#e#s# #t#h#e# #e#v#a#l#u#a#t#i#o#n# #o#f# #e#a#c#h# #p#a#r#a#m#e#t#e#r# #i#s# #p#e#r#f#o#r#m#e#d#.# #</w:t>
      </w:r>
    </w:p>
    <w:p>
      <w:pPr>
        <w:pStyle w:val="PreformattedText"/>
        <w:bidi w:val="0"/>
        <w:jc w:val="left"/>
        <w:rPr/>
      </w:pPr>
      <w:r>
        <w:rPr/>
        <w:t>#</w:t>
        <w:tab/>
        <w:t>#C#u#r#r#e#n#t#l#y# #t#h#e# #n#o#d#e#s# #o#f# #t#h#e# #g#r#a#p#h# #a#r#e# #t#h#e# #p#a#r#a#m#e#t#e#r#s# #s#o# #a# #d#e#p#e#n#d#e#n#c#y# #t#h#a#t# #i#s# #s#e#l#f# #r#e#f#e#r#e#n#c#i#n#g# #c#a#n#n#o#t# #b#e# #r#e#s#o#l#v#e#d# #a#n#d# #w#i#l#l# #c#a#u#s#e# #a#n# #i#n#i#t#i#a#l#i#z#a#t#i#o#n# #e#r#r#o#r#.# #A# #s#e#l#f# #r#e#f#e#r#e#n#c#i#n#g# #d#e#p#e#n#d#e#n#c#y# #i#s# #f#o#r# #e#x#a#m#p#l#e# #w#h#e#n# #a# #m#e#t#h#o#d# #o#f# #a#n# #O#b#j#e#c#t# #p#a#r#a#m#e#t#e#r# #n#e#e#d#s# #a#s# #i#n#p#u#t# #a# #p#a#r#a#m#e#t#e#r# #t#h#a#t# #i#s# #g#e#n#e#r#a#t#e#d# #b#y# #a# #m#e#t#h#o#d# #o#f# #t#h#e# #s#a#m#e# #O#b#j#e#c#t# #p#a#r#a#m#e#t#e#r# #w#h#i#c#h# #i#s# #i#n#v#o#k#e#d# #w#i#t#h# #a# #s#m#a#l#l#e#r# #o#r#d#e#r#.# #E#v#e#n# #t#h#o#u#g#h# #t#h#i#s# #l#i#m#i#t#a#t#i#o#n# #i#s# #n#o#t# #c#o#n#s#i#d#e#r#e#d# #v#e#r#y# #l#i#m#i#t#i#n#g# #s#i#n#c#e# #e#v#e#n# #i#n# #a# #c#a#s#e# #w#h#e#r#e# #t#h#i#s# #m#i#g#h#t# #a#p#p#e#a#r# #t#h#e#r#e# #a#r#e# #w#o#r#k#a#r#o#u#n#d#s# #s#u#c#h# #a#s# #a#n# #i#n#t#e#r#m#e#d#i#a#t#e#,# #p#o#s#s#i#b#l#y# #i#n#t#e#r#n#a#l#,# #a#u#x#i#l#i#a#r#y# #p#a#r#a#m#e#t#e#r#,# #i#t# #m#i#g#h#t# #i#m#p#o#s#e# #s#o#m#e# #d#e#s#i#g#n# #r#e#s#t#r#i#c#t#i#o#n#s# #o#r# #e#v#e#n# #a# #c#o#s#t#l#y# #w#o#r#k#a#r#o#u#n#d#.# #I#n# #f#u#t#u#r#e# #v#e#r#s#i#o#n#s# #t#h#e# #d#e#p#e#n#d#e#n#c#y# #r#e#s#o#l#v#i#n#g# #a#l#g#o#r#i#t#h#m# #w#i#l#l# #b#e# #e#n#h#a#n#c#e#d# #t#o# #c#o#n#t#a#i#n# #a#l#s#o# #t#h#i#s# #g#r#a#n#u#l#a#r#i#t#y# #o#f# #d#e#p#e#n#d#e#n#c#y# #r#e#s#o#l#u#t#i#o#n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a#t#e#</w:t>
      </w:r>
    </w:p>
    <w:p>
      <w:pPr>
        <w:pStyle w:val="PreformattedText"/>
        <w:bidi w:val="0"/>
        <w:jc w:val="left"/>
        <w:rPr/>
      </w:pPr>
      <w:r>
        <w:rPr/>
        <w:t>#</w:t>
        <w:tab/>
        <w:t>#A#n#o#t#h#e#r# #u#t#i#l#i#t#y# #t#h#e# #M#a#d#g#i#k#C#o#m#m#o#n#s# #l#i#b#r#a#r#y# #o#f#f#e#r#s# #i#s# #t#h#e# #S#t#a#t#e# #S#t#o#r#e# #U#t#i#l#i#t#y#.# #T#h#i#s# #u#t#i#l#i#t#y# #o#f#f#e#r#s# #i#t#s# #c#l#i#e#n#t#s# #t#h#e# #p#o#s#s#i#b#i#l#i#t#y# #t#o# #s#t#o#r#e# #k#e#y# ##  #v#a#l#u#e# #p#a#i#r#s# #w#h#i#c#h# #a#r#e# #p#e#r#s#i#s#t#e#d# #a#n#d# #c#a#n# #b#e# #r#e#a#c#c#e#s#s#e#d# #e#v#e#n# #a#f#t#e#r# #V#M# #r#e#s#t#a#r#t#s# #a#n#d# #h#o#s#t# #r#e#b#o#o#t#s#.# #T#h#e# #v#a#l#u#e# #p#a#r#t# #o#f# #t#h#e# #p#a#i#r# #c#a#n# #b#e# #a#n#y# #o#f# #a# #n#u#m#b#e#r# #o#f# #d#i#f#f#e#r#e#n#t# #t#y#p#e#s# #a#n#d# #w#i#l#l# #b#e# #h#a#n#d#l#e#d# #d#i#f#f#e#r#e#n#t#l#y# #d#u#r#i#n#g# #s#t#o#r#a#g#e# #a#n#d# #r#e#t#r#i#e#v#a#l#.# #T#h#e# #b#a#s#i#c# #f#u#n#c#t#i#o#n#a#l#i#t#y# #t#h#i#s# #u#t#i#l#i#t#y# #o#f#f#e#r#s# #i#s# #a#t# #i#t#s# #b#a#s#e#s# #c#o#m#m#o#n# #t#o# #t#h#e# #o#n#e# #t#h#e# #C#o#n#f#i#g#u#r#a#t#i#o#n# #U#t#i#l#i#t#y# #o#f#f#e#r#s#.# #T#h#e# #k#e#y# #d#i#f#f#e#r#e#n#c#e# #i#s# #t#h#a#t# #w#h#i#l#e# #t#h#e# #C#o#n#f#i#g#u#r#a#t#i#o#n# #U#t#i#l#i#t#y# #i#s# #r#e#a#d# #o#n#l#y# #f#o#r# #i#t#s# #c#l#i#e#n#t#s#,# #t#h#e# #S#t#a#t#e# #S#t#o#r#e# #U#t#i#l#i#t#y# #i#s# #b#o#t#h# #r#e#a#d# #a#n#d# #w#r#i#t#e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s#e#p#a#r#a#t#i#o#n# #o#f# #u#s#a#g#e# #t#y#p#e#s# #w#a#s# #m#a#d#e# #h#a#v#i#n#g# #i#n# #m#i#n#d# #t#h#e# #s#c#e#n#a#r#i#o#s# #t#h#i#s# #t#w#o# #k#i#n#d#s# #o#f# #u#s#a#g#e#s# #a#r#e# #n#e#e#d#e#d#,# #t#h#e# #f#r#e#q#u#e#n#c#y# #t#h#a#t# #t#h#e#y# #w#o#u#l#d# #b#e# #n#o#r#m#a#l#l#y# #a#p#p#e#a#r# #i#n# #a# #c#l#i#e#n#t# #c#o#d#e# #a#n#d# #t#h#e# #s#c#o#p#e# #o#f# #e#a#c#h#.# #O#n#e# #w#o#u#l#d# #e#x#p#e#c#t# #t#o# #h#a#v#e# #f#r#e#q#u#e#n#t# #u#s#a#g#e# #o#f# #a# #C#o#n#f#i#g#u#r#a#t#i#o#n# #v#a#l#u#e# #p#o#s#s#i#b#l#y# #w#i#t#h# #m#a#n#y# #a#p#p#e#a#r#a#n#c#e#s# #i#n# #t#h#e# #c#o#d#e#.# #T#h#e# #p#u#r#p#o#s#e# #i#s# #t#o# #s#e#r#v#e# #t#h#i#s# #w#i#t#h# #i#m#p#o#s#i#n#g# #m#i#n#i#m#u#m# #o#v#e#r#h#e#a#d# #a#s# #t#h#e# #C#o#n#f#i#g#u#r#a#t#i#o#n# #U#t#i#l#i#t#y# #d#e#s#c#r#i#b#e#d# #a#b#o#v#e# #a#i#m#s# #t#o#.# #O#n# #t#h#e# #o#t#h#e#r# #h#a#n#d#,# #a# #S#t#a#t#e# #m#a#n#a#g#e#r# #a#i#m#s# #t#o# #s#e#r#v#e# #n#e#e#d#s# #t#h#a#t# #h#a#v#e# #t#o# #d#o# #w#i#t#h# #g#l#o#b#a#l# #a#p#p#l#i#c#a#t#i#o#n# #d#a#t#a#.# #D#a#t#a# #t#h#a#t# #w#o#u#l#d# #f#o#r# #e#x#a#m#p#l#e# #b#e# #c#r#e#a#t#e#d# #o#v#e#r# #a# #p#e#r#i#o#d# #o#f# #t#i#m#e# #a#n#d# #w#o#u#l#d# #b#e# #s#t#o#r#e#d# #a#s# #p#a#r#t# #o#f# #a# #c#h#e#c#k#-#p#o#i#n#t#i#n#g# #m#e#c#h#a#n#i#s#m# #s#o# #t#h#a#t# #i#f# #n#e#e#d#e#d# #t#h#e# #a#p#p#l#i#c#a#t#i#o#n# #w#i#l#l# #n#o#t# #n#e#e#d# #t#o# #r#e#s#t#a#r#t# #f#r#o#m# #t#h#e# #b#e#g#i#n#n#i#n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o#r#e# #C#o#n#f#i#g#u#r#a#t#i#o#n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 #S#t#o#r#e# #U#t#i#l#i#t#y# #u#s#e#s# #t#h#e# #l#o#c#a#l# #f#i#l#e#s#y#s#t#e#m# #t#o# #p#e#r#s#i#s#t# #t#h#e# #s#t#a#t#e# #i#t#s# #c#l#i#e#n#t#s# #r#e#����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����z###������������������������g#i#s#t#e#r#.# #T#o# #a#c#c#o#m#p#l#i#s#h# #t#h#i#s# #t#h#e# #S#t#a#t#e#M#a#n#a#g#e#r# #u#s#e#s# #t#w#o# #f#i#l#e#s# #i#n# #t#h#e# #l#o#c#a#l# #f#i#l#e#s#y#s#t#e#m# #w#h#o#s#e# #u#s#a#g#e# #i#t# #s#e#p#a#r#a#t#e#s#,# #a#n#d# #u#s#e#s# #o#n#e# #a#s# #a# #r#e#g#i#s#t#r#y# #f#i#l#e# #f#o#r# #s#t#o#r#i#n#g# #m#e#t#a#d#a#t#a# #o#n# #t#h#e# #e#n#t#r#i#e#s# #t#h#a#t# #a#r#e# #a#v#a#i#l#a#b#l#e#,# #a#n#d# #a#n#o#t#h#e#r# #a#s# #a# #d#a#t#a# #f#i#l#e# #f#o#r# #s#t#o#r#i#n#g# #t#h#e# #a#c#t#u#a#l# #p#a#y#l#o#a#d# #t#h#e# #c#l#i#e#n#t#s# #p#r#o#v#i#d#e#.# #A#d#d#i#t#i#o#n#a#l#l#y#,# #f#o#r# #c#o#n#v#e#r#t#i#n#g# #c#h#a#r#a#c#t#e#r#s# #t#o# #b#y#t#e#s# #a#n#d# #v#i#s#e# #v#e#r#s#a# #f#o#r# #t#h#e# #s#e#r#i#a#l#i#z#a#t#i#o#n# #a#n#d# #d#e#s#e#r#i#a#l#i#z#a#t#i#o#n# #o#p#e#r#a#t#i#o#n#,# #a# #c#h#a#r#a#c#t#e#r# #s#e#t# #n#e#e#d#s# #a#l#s#o# #b#e# #c#o#n#f#i#g#u#r#e#d#.# #A#n#o#t#h#e#r# #c#o#n#f#i#g#u#r#a#t#i#o#n# #p#a#r#a#m#e#t#e#r# #t#h#a#t# #i#s# #e#x#p#e#c#t#e#d# #i#s# #w#h#e#t#h#e#r# #o#r# #n#o#t# #t#h#e# #S#t#a#t#e#M#a#n#a#g#e#r# #s#h#o#u#l#d# #c#l#e#a#n#u#p# #a#n#y# #u#n#n#e#e#d#e#d#,# #i#n#v#a#l#i#d#,# #e#n#t#i#r#e#s# #f#r#o#m# #t#h#e# #r#e#g#i#s#t#r#y# #a#s# #w#e#l#l# #a#s# #t#h#e# #d#a#t#a# #f#i#l#e#s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 #S#t#o#r#e# #u#t#i#l#i#t#y# #r#e#l#i#e#s# #o#n# #t#h#e# #C#o#n#f#i#g#u#r#a#t#i#o#n# #U#t#i#l#i#t#y# #f#o#r# #t#h#e#s#e# #c#o#n#f#i#g#u#r#a#t#i#o#n# #v#a#l#u#e#s#.# #M#o#r#e# #s#p#e#c#i#f#i#c#a#l#l#y# #a#n# #e#x#a#m#p#l#e# #o#f# #t#h#e# #c#o#n#f#i#g#u#r#a#t#i#o#n# #p#a#r#a#m#e#t#e#r#s# #t#h#a#t# #n#e#e#d#s# #t#o# #b#e# #a#d#d#e#d# #i#n# #t#h#e# #c#o#n#f#i#g#u#r#a#t#i#o#n# #f#i#l#e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C#l#e#a#n#U#p#O#n#I#n#i#t#"# #t#y#p#e#=#"#B#o#o#l#e#a#n#P#r#i#m#i#t#i#v#e#"# #g#e#n#e#r#a#t#e#d#=#"#f#a#l#s#e#"# #i#n#t#e#r#n#a#l#=#"#f#a#l#s#e#"#&gt;# #p#e#r#f#o#r#m# #d#a#t#a# #a#n#d# #r#e#g#i#s#t#r#y# #f#i#l#e# #c#l#e#a#n# #u#p# #o#n# #i#n#i#t#i#a#l#i#z#a#t#i#o#n# 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E#n#c#o#d#i#n#g#C#h#a#r#s#e#t#"# #t#y#p#e#=#"#S#t#r#i#n#g#"# #g#e#n#e#r#a#t#e#d#=#"#f#a#l#s#e#"# #i#n#t#e#r#n#a#l#=#"#f#a#l#s#e#"#&gt;# #c#h#a#r#s#e#t# #n#a#m#e# #(#e#g#.#U#T#F#-#8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R#e#g#i#s#t#r#y#P#a#t#h#N#a#m#e#"# #t#y#p#e#=#"#S#t#r#i#n#g#"# #g#e#n#e#r#a#t#e#d#=#"#f#a#l#s#e#"# #i#n#t#e#r#n#a#l#=#"#t#r#u#e#"#&gt;#p#a#t#h# #t#o# #r#e#g#i#s#t#r#y# #f#i#l#e# #(#e#g#.#/#t#m#p#/#r#e#g#i#s#t#r#y#f#i#l#e#.#d#a#t#a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R#e#g#i#s#t#r#y#F#i#l#e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j#a#v#a#.#i#o#.#F#i#l#e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p#a#t#h#n#a#m#e#"# #p#a#r#a#m#=#"#S#t#a#t#e#M#a#n#a#g#e#r#.#E#n#t#r#y#R#e#g#i#s#t#r#y#P#a#t#h#N#a#m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D#a#t#a#P#a#t#h#N#a#m#e#"# #t#y#p#e#=#"#S#t#r#i#n#g#"# #g#e#n#e#r#a#t#e#d#=#"#f#a#l#s#e#"# #i#n#t#e#r#n#a#l#=#"#t#r#u#e#"#&gt;#p#a#t#h# #t#o# #d#a#t#a# #f#i#l#e# #(#e#g#.#/#t#m#p#/#d#a#t#a#f#i#l#e#.#d#a#t#a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D#a#t#a#F#i#l#e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j#a#v#a#.#i#o#.#F#i#l#e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p#a#t#h#n#a#m#e#"# #p#a#r#a#m#=#"#S#t#a#t#e#M#a#n#a#g#e#r#.#E#n#t#r#y#D#a#t#a#P#a#t#h#N#a#m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S#t#a#t#e#S#t#o#r#e#I#n#f#o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g#r#.#u#o#a#.#d#i#.#m#a#d#g#i#k#.#s#t#a#t#e#.#s#t#o#r#e#.#S#t#a#t#e#S#t#o#r#e#I#n#f#o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E#n#t#r#y#R#e#g#i#s#t#r#y#F#i#l#e#"# #p#a#r#a#m#=#"#S#t#a#t#e#M#a#n#a#g#e#r#.#E#n#t#r#y#R#e#g#i#s#t#r#y#F#i#l#e#"#/#&gt;#</w:t>
      </w:r>
    </w:p>
    <w:p>
      <w:pPr>
        <w:pStyle w:val="PreformattedText"/>
        <w:bidi w:val="0"/>
        <w:jc w:val="left"/>
        <w:rPr/>
      </w:pPr>
      <w:r>
        <w:rPr/>
        <w:t># # # #&lt;#a#r#g# #o#r#d#e#r#=#"#2#"# #n#a#m#e#=#"#E#n#t#r#y#D#a#t#a#F#i#l#e#"# #p#a#r#a#m#=#"#S#t#a#t#e#M#a#n#a#g#e#r#.#E#n#t#r#y#D#a#t#a#F#i#l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a#b#o#v#e# #c#o#n#f#i#g#u#r#a#t#i#o#n# #s#e#t#s# #t#h#e# #c#h#a#r#a#c#t#e#r# #s#e#t# #n#a#m#e# #t#h#a#t# #w#i#l#l# #b#e# #u#s#e#d# #f#o#r# #c#h#a#r#a#c#t#e#r# #e#n#c#o#d#i#n#g# #a#n#d# #d#e#c#o#d#i#n#g# #a#n#d# #m#a#k#e# #i#t# #a#c#c#e#s#s#i#b#l#e# #u#n#d#e#r# #t#h#e# #k#e#y# #E#n#c#o#d#i#n#g#C#h#a#r#s#e#t# #a#n#d# #i#t# #w#i#l#l# #a#l#s#o# #c#r#e#a#t#e# #a# #s#i#n#g#l#e# #i#n#s#t#a#n#c#e# #o#f# #t#h#e# #S#t#a#t#e#S#t#o#r#e#I#n#f#o# #c#l#a#s#s# #t#h#a#t# #w#i#l#l# #n#o#t# #b#e# #s#h#a#r#e#d# #a#c#r#o#s#s# #d#i#f#f#e#r#e#n#t# #c#l#i#e#n#t#s# #s#o# #t#h#a#t# #i#t# #c#a#n#n#o#t# #b#e# #c#h#a#n#g#e#d# #b#y# #a# #d#i#f#f#e#r#e#n#t# #c#l#i#e#n#t#.# #T#h#i#s# #s#t#o#r#a#g#e# #i#n#f#o#r#m#a#t#i#o#n# #c#l#a#s#s# #c#o#n#t#a#i#n#s# #t#h#e# #f#i#l#e#s# #t#h#a#t# #w#i#l#l# #b#e# #u#s#e#d# #t#o# #p#e#r#s#i#s#t# #d#a#t#a#.# #I#f# #t#h#e# #c#o#n#f#i#g#u#r#a#t#i#o#n# #c#h#a#n#g#e#s# #w#h#i#l#e# #t#h#e#r#e# #a#r#e# #a#l#r#e#a#d#y# #s#o#m#e# #e#n#t#r#i#e#s# #s#t#o#r#e#d#,# #t#h#e#s#e# #e#n#t#r#i#e#s# #w#i#l#l# #n#o#t# #b#e# #a#v#a#i#l#a#b#l#e# #a#f#t#e#r# #t#h#e# #n#e#x#t# #r#e#i#n#i#t#i#a#l#i#z#a#t#i#o#n#.# #T#h#e# #t#h#i#r#d# #p#a#r#a#m#e#t#r#i#z#a#t#i#o#n# #v#a#l#u#e# #t#h#a#t# #i#s# #d#e#f#i#n#e#d# #i#s# #w#h#e#t#h#e#r# #o#r# #n#o#t# #t#h#e# #S#t#a#t#e#M#a#n#a#g#e#r# #s#h#o#u#l#d#,# #u#p#o#n# #i#n#i#t#i#a#l#i#z#a#t#i#o#n#,# #p#e#r#f#o#r#m# #a#n# #i#n#t#e#r#n#a#l# #c#l#e#a#n#u#p# #o#f# #i#t#s# #r#e#p#o#s#i#t#o#r#i#e#s#.#</w:t>
      </w:r>
    </w:p>
    <w:p>
      <w:pPr>
        <w:pStyle w:val="PreformattedText"/>
        <w:bidi w:val="0"/>
        <w:jc w:val="left"/>
        <w:rPr/>
      </w:pPr>
      <w:r>
        <w:rPr/>
        <w:t>#S#t#o#r#e# #e#n#t#r#i#e#s# #a#n#d# #u#p#d#a#t#e#s#</w:t>
      </w:r>
    </w:p>
    <w:p>
      <w:pPr>
        <w:pStyle w:val="PreformattedText"/>
        <w:bidi w:val="0"/>
        <w:jc w:val="left"/>
        <w:rPr/>
      </w:pPr>
      <w:r>
        <w:rPr/>
        <w:t>#</w:t>
        <w:tab/>
        <w:t>#F#o#r# #e#a#c#h# #e#n#t#r#y# #a# #c#l#i#e#n#t# #s#u#b#m#i#t#s# #t#o# #t#h#e# #S#t#a#t#e#M#a#n#a#g#e#r#,# #a# #m#e#t#a#d#a#t#a# #e#n#t#r#y# #i#s# #c#r#e#a#t#e#d#.# # #T#h#i#s# #m#e#t#a#d#a#t#a# #e#n#t#r#y# #c#o#n#t#a#i#n#s# #t#h#e# #f#o#l#l#o#w#i#n#g# #e#l#e#m#e#n#t#s#:#</w:t>
      </w:r>
    </w:p>
    <w:p>
      <w:pPr>
        <w:pStyle w:val="PreformattedText"/>
        <w:bidi w:val="0"/>
        <w:jc w:val="left"/>
        <w:rPr/>
      </w:pPr>
      <w:r>
        <w:rPr/>
        <w:t>#K#e#y# ##  #W#h#e#n# #a# #c#l#i#e#n#t# #r#e#g#i#s#t#e#r#s# #s#o#m#e#t#h#i#n#g# #t#o# #t#h#e# #S#t#a#t#e#M#a#n#a#g#e#r#,# #h#e# #a#l#s#o# #p#r#o#v#i#d#e#s# #t#h#e# #k#e#y# #b#y# #w#h#i#c#h# #h#e# #w#a#n#t#s# #h#i#s# #o#b#j#e#c#t# #t#o# #b#e# #i#d#e#n#t#i#f#i#e#d#.# #T#h#i#s# #k#e#y# #i#s# #a#l#s#o# #u#s#e#d# #b#y# #t#h#e# #S#t#a#t#e#M#a#n#a#g#e#r# #t#o# #u#n#i#q#u#e#l#y# #i#d#e#n#t#i#f#y# #t#h#i#s# #o#b#j#e#c#t# #i#n#t#e#r#n#a#l#l#y#.# #T#h#i#s# #m#e#a#n#s# #t#h#a#t# #i#f# #t#w#o# #c#l#i#e#n#t#s# #a#r#e# #u#s#i#n#g# #t#h#e# #s#a#m#e# #k#e#y#,# #t#h#i#s# #e#n#t#r#i#e#s# #w#i#l#l# #b#e# #t#r#e#a#t#e#d# #a#s# #i#f# #t#h#e#y# #w#e#r#e# #o#n#e# #a#n#d# #t#h#e# #s#a#m#e# #f#r#o#m# #t#h#e# #S#t#a#t#e# #S#t#o#r#e# #u#t#i#l#i#t#y#.#</w:t>
      </w:r>
    </w:p>
    <w:p>
      <w:pPr>
        <w:pStyle w:val="PreformattedText"/>
        <w:bidi w:val="0"/>
        <w:jc w:val="left"/>
        <w:rPr/>
      </w:pPr>
      <w:r>
        <w:rPr/>
        <w:t>#A#c#t#i#v#e# #f#l#a#g# ##  #A#s# #a# #c#l#i#e#n#t# #c#a#n# #s#t#o#r#e# #a#n#d# #r#e#t#r#i#e#v#e# #a#n# #o#b#j#e#c#t# #b#a#s#e#d# #o#n# #i#t#s# #k#e#y#,# #h#e# #c#a#n# #a#l#s#o# #r#e#m#o#v#e# #i#t# #f#r#o#m# #t#h#e# #S#t#a#t#e# #S#t#o#r#e#.# #T#h#i#s# #i#s# #d#o#n#e# #b#y# #s#e#t#t#i#n#g# #t#h#e# #e#n#t#r#y# #a#s# #i#n#a#c#t#i#v#e#.#</w:t>
      </w:r>
    </w:p>
    <w:p>
      <w:pPr>
        <w:pStyle w:val="PreformattedText"/>
        <w:bidi w:val="0"/>
        <w:jc w:val="left"/>
        <w:rPr/>
      </w:pPr>
      <w:r>
        <w:rPr/>
        <w:t>#D#a#t#a# #O#f#f#s#e#t# ##  #T#h#e# #m#e#t#a#d#a#t#a# #e#n#t#r#y# #i#s# #a#l#s#o# #t#h#e# #p#l#a#c#e#h#o#l#d#e#r# #f#o#r# #s#t#o#r#i#n#g# #t#h#e# #p#o#s#i#t#i#o#n# #o#f# #t#h#e# #a#c#t#u#a#l# #d#a#t#a# #i#t# #r#e#p#r#e#s#e#n#t#s# #i#n# #t#h#e# #d#a#t#a# #f#i#l#e# #t#h#a#t# #i#t# #h#a#s# #b#e#e#n# #p#e#r#s#i#s#t#e#d#.# #S#o# #t#h#e# #s#t#a#r#t#i#n#g# #a#n#d# #e#n#d#i#n#g# #o#f#f#s#e#t# #o#f# #t#h#e# #d#a#t#a# #i#n# #t#h#e# #d#a#t#a# #f#i#l#e# #i#s# #s#t#o#r#e#d# #i#n# #t#h#e# #e#n#t#r#y#.#</w:t>
      </w:r>
    </w:p>
    <w:p>
      <w:pPr>
        <w:pStyle w:val="PreformattedText"/>
        <w:bidi w:val="0"/>
        <w:jc w:val="left"/>
        <w:rPr/>
      </w:pPr>
      <w:r>
        <w:rPr/>
        <w:t>#R#e#g#i#s#t#r#y# #O#f#f#s#e#t# ##  #A#d#d#i#t#i#o#n#a#l#l#y# #t#o# #t#h#e# #d#a#t#a#,# #t#h#e# #m#e#t#a#d#a#t#a# #e#n#t#r#i#e#s# #a#r#e# #a#l#s#o# #p#e#r#s#i#s#t#e#d# #s#o# #t#h#a#t# #o#n# #r#e#i#n#i#t#i#a#l#i#z#a#t#i#o#n# #t#h#e# #m#e#t#a#d#a#t#a# #e#n#t#r#i#e#s# #c#a#n# #b#e# #r#e#c#o#n#s#t#r#u#c#t#e#d# #b#u#t# #a#l#s#o# #u#p#d#a#t#e#d# #d#u#r#i#n#g# #t#h#e# #l#i#f#e#t#i#m#e# #o#f# #t#h#e# #e#n#t#r#y#.# #F#o#r# #t#h#i#s# #r#e#a#s#o#n# #t#h#e# #e#x#a#c#t# #p#o#s#i#t#i#o#n# #o#f# #t#h#e# #m#e#t#a#d#a#t#a# #e#n#t#r#y# #i#n# #t#h#e# #r#e#g#i#s#t#r#y# #f#i#l#e# #i#s# #a#l#s#o# #k#e#p#t#.#</w:t>
      </w:r>
    </w:p>
    <w:p>
      <w:pPr>
        <w:pStyle w:val="PreformattedText"/>
        <w:bidi w:val="0"/>
        <w:jc w:val="left"/>
        <w:rPr/>
      </w:pPr>
      <w:r>
        <w:rPr/>
        <w:t>#T#y#p#e# ##  #A# #n#u#m#b#e#r# #o#f# #d#i#f#f#e#r#e#n#t# #t#y#p#e#s# #o#f# #e#n#t#r#i#e#s# #c#a#n# #b#e# #s#t#o#r#e#d# #a#n#d# #r#e#t#r#i#e#v#e#d# #b#y# #a# #c#l#i#e#n#t#.# #D#e#p#e#n#d#i#n#g# #o#n# #t#h#e#i#r# #t#y#p#e# #t#h#e# #S#t#a#t#e#M#a#n#a#g#e#r# #t#r#e#a#t#s# #t#h#e#m# #d#i#f#f#e#r#e#n#t#l#y#.#</w:t>
      </w:r>
    </w:p>
    <w:p>
      <w:pPr>
        <w:pStyle w:val="PreformattedText"/>
        <w:bidi w:val="0"/>
        <w:jc w:val="left"/>
        <w:rPr/>
      </w:pPr>
      <w:r>
        <w:rPr/>
        <w:t>#A#l#p#h#a#n#u#m#e#r#i#c# ##  #T#h#i#s# #r#e#p#r#e#s#e#n#t# #a# #s#i#m#p#l#e# #S#t#r#i#n#g# #t#h#a#t# #c#a#n# #b#e# #s#t#o#r#e#d#.# #T#o# #s#t#o#r#e# #t#h#e# #s#t#r#i#n#g# #a#s# #a# #s#t#r#e#a#m# #o#f# #b#y#t#e#s#,# #a# #c#o#n#f#i#g#u#r#a#b#l#e# #c#h#a#r#a#c#t#e#r# #s#e#t# #i#s# #u#s#e#d#.#</w:t>
      </w:r>
    </w:p>
    <w:p>
      <w:pPr>
        <w:pStyle w:val="PreformattedText"/>
        <w:bidi w:val="0"/>
        <w:jc w:val="left"/>
        <w:rPr/>
      </w:pPr>
      <w:r>
        <w:rPr/>
        <w:t>#B#y#t#e# #A#r#r#a#y# ##  #T#h#i#s# #r#e#p#r#e#s#e#n#t# #a#n# #a#r#r#a#y# #o#f# #b#y#t#e#s# #t#h#a#t# #t#h#e# #c#l#i#e#n#t# #c#o#d#e# #p#r#o#v#i#d#e#s# #a#n#d# #i#s# #s#t#o#r#e#d# #a#s# #i#s# #i#n# #t#h#e# #d#a#t#a# #f#i#l#e#.#</w:t>
      </w:r>
    </w:p>
    <w:p>
      <w:pPr>
        <w:pStyle w:val="PreformattedText"/>
        <w:bidi w:val="0"/>
        <w:jc w:val="left"/>
        <w:rPr/>
      </w:pPr>
      <w:r>
        <w:rPr/>
        <w:t>#F#i#l#e# ##  #T#h#i#s# #r#e#p#r#e#s#e#n#t# #a# #f#i#l#e# #a#c#c#e#s#s#i#b#l#e# #f#o#r#m# #t#h#e# #l#o#c#a#l# #f#i#l#e#s#y#s#t#e#m# #t#h#a#t# #t#h#e# #S#t#a#t#e# #S#t#o#r#e# #w#i#l#l# #r#e#a#d# #t#h#r#o#u#g#h# #a#n#d# #p#e#r#s#i#s#t# #i#t#s# #f#u#l#l# #c#o#n#t#e#n#t#.#</w:t>
      </w:r>
    </w:p>
    <w:p>
      <w:pPr>
        <w:pStyle w:val="PreformattedText"/>
        <w:bidi w:val="0"/>
        <w:jc w:val="left"/>
        <w:rPr/>
      </w:pPr>
      <w:r>
        <w:rPr/>
        <w:t>#S#e#r#i#a#l#i#z#a#b#l#e# ##  #T#h#i#s# #r#e#p#r#e#s#e#n#t#s# #a#n# #o#b#j#e#c#t# #t#h#a#t# #i#s# #s#e#r#i#a#l#i#z#a#b#l#e# #a#s# #t#h#e# #j#a#v#a#.#i#o#.#S#e#r#i#a#l#i#z#a#b#l#e# #i#n#t#e#r#f#a#c#e# #d#i#c#t#a#t#e#s# #a#n#d# #c#a#n# #b#e# #s#e#r#i#a#l#i#z#e#d# #a#n#d# #d#e#s#e#r#i#a#l#i#z#e#d# #t#h#r#o#u#g#h# #t#h#e# #O#b#j#e#c#t#I#n#p#u#t#S#t#r#e#a#m# #a#n#d# #O#b#j#e#c#t#O#u#t#p#u#t#S#t#r#e#a#m# #j#a#v#a# #c#l#a#s#s#e#s#.#</w:t>
      </w:r>
    </w:p>
    <w:p>
      <w:pPr>
        <w:pStyle w:val="PreformattedText"/>
        <w:bidi w:val="0"/>
        <w:jc w:val="left"/>
        <w:rPr/>
      </w:pPr>
      <w:r>
        <w:rPr/>
        <w:t>#I#S#e#r#i#a#l#i#z#a#b#l#e# ##  #T#h#i#s# #r#e#p#r#e#s#e#n#t#s# #a#n# #o#b#j#e#c#t# #t#h#a#t# #i#m#p#l#e#m#e#n#t#s# #a# #c#u#s#t#o#m# #i#n#t#e#r#f#a#c#e# #t#h#a#t# #d#e#f#i#n#e#s# #s#e#r#i#a#l#i#z#a#t#i#o#n# #a#n#d# #d#e#s#e#r#i#a#l#i#z#a#t#i#o#n# #m#e#t#h#o#d#s# #s#o# #t#h#a#t# #t#h#e# #c#l#a#s#s# #c#a#n# #d#e#f#i#n#e# #i#t#s# #o#w#n# #n#e#e#d#e#d# #s#e#r#i#a#l#i#z#a#t#i#o#n# #p#a#y#l#o#a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M#a#n#a#g#e#r# #d#e#f#i#n#e#s# #d#i#f#f#e#r#e#n#t# #p#u#t# #m#e#t#h#o#d#s# #f#o#r# #e#a#c#h# #o#f# #t#h#e# #d#e#s#c#r#i#b#e#d# #e#n#t#r#i#e#s# #a#s# #w#e#l#l# #a#s# #t#y#p#e#d# #g#e#t# #c#o#n#v#e#n#i#e#n#c#e# #m#e#t#h#o#d#s# #s#o# #t#h#a#t# #t#h#e# #c#l#i#e#n#t# #c#o#d#e# #d#o#e#s# #n#o#t# #h#a#v#e# #t#o# #p#e#r#f#o#r#m# #a#n#y# #t#y#p#e# #c#a#s#t#i#n#g# #o#r# #a#d#d#i#t#i#o#n#a#l# #s#e#r#i#a#l#i#z#a#t#i#o#n# #o#r# #d#e#s#e#r#i#a#l#i#z#a#t#i#o#n# #o#p#e#r#a#t#i#o#n#s#.# #O#n#e# #o#f# #t#h#e# #a#d#d#i#t#i#o#n#s# #t#h#a#t# #w#i#l#l# #b#e# #d#e#l#i#v#e#r#e#d# #i#n# #l#a#t#e#r# #v#e#r#s#i#o#n#s# #i#s# #t#o# #a#d#d# #c#o#m#p#r#e#s#s#i#o#n# #c#a#p#a#b#i#l#i#t#i#e#s# #f#o#r# #t#h#e# #d#a#t#a# #t#h#e# #c#l#i#e#n#t#s# #s#t#o#r#e#.#</w:t>
      </w:r>
    </w:p>
    <w:p>
      <w:pPr>
        <w:pStyle w:val="PreformattedText"/>
        <w:bidi w:val="0"/>
        <w:jc w:val="left"/>
        <w:rPr/>
      </w:pPr>
      <w:r>
        <w:rPr/>
        <w:t>#</w:t>
        <w:tab/>
        <w:t>#D#u#r#i#n#g# #t#h#e# #l#i#f#e#t#i#m#e# #o#f# #a# #S#t#a#t#e# #S#t#o#r#e#,# #r#e#c#o#r#d#s# #b#e#c#o#m#e# #u#p#d#a#t#e#d#,# #d#e#l#e#t#e#d# #a#n#d# #i#n#s#e#r#t#e#d#.# #S#i#n#c#e# #t#h#e# #r#e#g#i#s#t#r#y# #a#s# #w#e#l#l# #a#s# #t#h#e# #d#a#t#a# #f#i#l#e#s# #a#r#e# #u#s#e#d# #i#n# #a# #s#e#q#u#e#n#t#i#a#l# #f#a#s#h#i#o#n# #t#o# #s#t#o#r#e# #n#e#w# #e#n#t#r#i#e#s#,# #a#n#d# #u#p#d#a#t#e#s# #o#f# #t#h#e# #d#a#t#a# #p#a#y#l#o#a#d# #c#a#n#n#o#t# #b#e# #p#e#r#f#o#r#m#e#d# #o#v#e#r# #t#h#e# #d#i#s#c#a#r#d#e#d# #o#l#d#e#r# #d#a#t#a# #t#o# #s#i#m#p#l#i#f#y# #d#a#t#a# #a#l#l#o#c#a#t#i#o#n# #p#o#l#i#c#i#e#s# #a#n#d# #s#p#e#e#d#u#p# #b#u#f#f#e#r#e#d# #s#e#q#u#e#n#t#i#a#l# #r#e#a#d#s#,# #b#o#t#h# #f#i#l#e#s# #m#i#g#h#t# #e#n#d# #u#p# #f#r#a#g#m#e#n#t#e#d# #h#a#v#i#n#g# #l#a#r#g#e# #s#p#a#c#e#s# #o#f# #u#n#a#l#l#o#c#a#t#e#d# #s#p#a#n#s#.# #F#i#l#e#s# #t#e#n#d# #t#o# #g#r#o#w# #a#n#d# #t#h#e# #S#t#a#t#e# #S#t#o#r#e# #r#e#p#o#s#i#t#o#r#i#e#s# #a#r#e# #n#o# #d#i#f#f#e#r#e#n#t#.# #</w:t>
      </w:r>
    </w:p>
    <w:p>
      <w:pPr>
        <w:pStyle w:val="PreformattedText"/>
        <w:bidi w:val="0"/>
        <w:jc w:val="left"/>
        <w:rPr/>
      </w:pPr>
      <w:r>
        <w:rPr/>
        <w:t>#</w:t>
        <w:tab/>
        <w:t>#F#o#r# #t#h#i#s# #r#e#a#s#o#n# #t#h#e# #S#t#a#t#e#M#a#n#a#g#e#r# #e#x#p#o#s#e#s# #a# #m#e#t#h#o#d# #t#h#a#t# #c#l#e#a#n#s# #u#p# #t#h#e# #d#a#t#a# #a#n#d# #r#e#g#i#s#t#r#y# #f#i#l#e#s# #d#i#s#c#a#r#d#i#n#g# #e#n#t#r#i#e#s# #t#h#a#t# #h#a#v#e# #b#e#e#n# #d#e#l#e#t#e#d#,# #d#a#t#a# #t#h#a#t# #h#a#v#e# #b#e#e#n# #u#p#d#a#t#e#d# #e#t#c#,# #c#o#m#p#a#c#t#i#n#g# #b#o#t#h# #f#i#l#e#s# #l#e#a#v#i#n#g# #o#n#l#y# #t#h#e# #v#a#l#i#d# #e#n#t#r#i#e#s# #t#h#a#t# #a#r#e# #l#e#f#t#.# #S#i#n#c#e# #t#h#i#s# #p#r#o#c#e#s#s# #e#n#t#a#i#l#s# #r#e#a#d#i#n#g# #b#o#t#h# #f#i#l#e#s# #f#u#l#l#y# #a#n#d# #w#r#i#t#i#n#g# #t#h#e# #v#a#l#i#d# #p#a#y#l#o#a#d# #a#g#a#i#n#,# #i#t# #m#i#g#h#t# #i#m#p#o#s#e# #a# #n#o#n# #n#e#g#l#i#g#i#b#l#e# #d#i#s#k# #o#v#e#r#h#e#a#d# #d#e#p#e#n#d#i#n#g# #o#n# #t#h#e# #a#m#o#u#n#t# #o#f# #d#a#t#a# #s#t#o#r#e#d# #i#n# #t#h#e# #r#e#p#o#s#i#t#o#r#y#.# #S#i#n#c#e# #d#u#r#i#n#g# #t#h#i#s# #p#r#o#c#e#s#s# #t#h#e# #i#n#-#m#e#m#o#r#y# #m#e#t#a#d#a#t#a# #d#a#t#a# #s#t#r#u#c#t#u#r#e# #i#s# #n#o#t# #i#n#-#s#y#n#c# #w#i#t#h# #t#h#e# #r#e#p#o#s#i#t#o#r#y# #f#i#l#e#s#,# #t#h#e# #S#t#a#t#e#M#a#n#a#g#e#r# #d#o#e#s# #n#o#t# #a#l#l#o#w# #a#n#y# #c#l#i#e#n#t# #t#o# #m#a#k#e# #a#n#y# #k#i#n#d# #o#f# #o#p#e#r#a#t#i#o#n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o#p#e#r#a#t#i#o#n# #c#a#n# #c#u#r#r#e#n#t#l#y# #b#e# #i#n#i#t#i#a#t#e#d# #b#y# #a#n#y# #c#l#i#e#n#t# #c#o#d#e#,# #o#r# #u#s#i#n#g# #t#h#e# #C#o#n#f#i#g#u#r#a#t#i#o#n# #e#n#t#r#y# # #S#t#a#t#e#M#a#n#a#g#e#r#.#C#l#e#a#n#U#p#O#n#I#n#i#t# #w#h#i#c#h#,# #i#f# #s#e#t#,# #w#i#l#l# #d#i#c#t#a#t#e# #t#h#e# #S#t#a#t#e#M#a#n#a#g#e#r# #t#o# #p#e#r#f#o#r#m# #t#h#e# #c#l#e#a#n# #u#p# #u#p#o#n# #i#n#i#t#i#a#l#i#z#a#t#i#o#n#.# #I#n# #l#a#t#e#r# #v#e#r#s#i#o#n#s# #m#o#r#e# #s#o#p#h#i#s#t#i#c#a#t#e#d# #o#p#t#i#o#n#s# #w#i#l#l# #b#e#c#o#m#e# #a#v#a#i#l#a#b#l#e# #s#u#c#h# #a#s# #s#t#a#t#i#s#t#i#c#s# #o#f# #u#n#n#e#e#d#e#d# #r#e#c#o#r#d#s#,# #r#e#s#o#u#r#c#e#s# #a#v#a#i#l#a#b#i#l#i#t#y#,# #c#l#i#e#n#t# #a#c#t#i#v#i#t#y# #e#t#c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h#a#n#n#e#l#</w:t>
      </w:r>
    </w:p>
    <w:p>
      <w:pPr>
        <w:pStyle w:val="PreformattedText"/>
        <w:bidi w:val="0"/>
        <w:jc w:val="left"/>
        <w:rPr/>
      </w:pPr>
      <w:r>
        <w:rPr/>
        <w:t>#</w:t>
        <w:tab/>
        <w:t>#A#n#o#t#h#e#r# #u#t#i#l#i#t#y# #o#f#f#e#r#e#d# #b#y# #t#h#e# #M#a#d#g#i#k#C#o#m#m#o#n#s# #l#i#b#r#a#r#y# #i#s# #t#h#e# #E#v#e#n#t# #C#h#a#n#n#e#l#i#n#g# #m#e#c#h#a#n#i#s#m#.# #I#n# #a# #d#i#s#t#r#i#b#u#t#e#d# #e#n#v#i#r#o#n#m#e#n#t#,# #a# #l#o#t# #o#f# #s#c#e#n#a#r#i#o#s# #c#a#n# #m#a#k#e# #u#s#e# #o#f# #a# #m#e#c#h#a#n#i#s#m# #t#h#a#t# #o#f#f#e#r#s# #t#h#e#m# #t#h#e# #p#o#s#s#i#b#i#l#i#t#y# #t#o# #o#p#e#n# #a# #c#o#m#m#u#n#i#c#a#t#i#o#n# #c#h#a#n#n#e#l# #a#m#o#n#g# #t#w#o# #o#r# #m#o#r#e# #e#n#t#i#t#i#e#s# #t#o# #p#u#b#l#i#s#h# #i#n#f#o#r#m#a#t#i#o#n# #t#h#a#t# #w#i#l#l# #t#r#a#v#e#l# #t#o# #a#l#l# #o#f# #t#h#e# #c#h#a#n#n#e#l# #p#a#r#t#n#e#r#s#.# #</w:t>
      </w:r>
    </w:p>
    <w:p>
      <w:pPr>
        <w:pStyle w:val="PreformattedText"/>
        <w:bidi w:val="0"/>
        <w:jc w:val="left"/>
        <w:rPr/>
      </w:pPr>
      <w:r>
        <w:rPr/>
        <w:t>#</w:t>
        <w:tab/>
        <w:t>#T#h#e# # #E#v#e#n#t# #C#h#a#n#n#e#l#i#n#g# #m#e#c#h#a#n#i#s#m# #o#f#f#e#r#s# #t#h#i#s# #f#u#n#c#t#i#o#n#a#l#i#t#y# #t#h#r#o#u#g#h# #a# #d#i#s#t#r#i#b#u#t#e#d# #e#v#e#n#t# #m#e#c#h#a#n#i#s#m#.# #A# #s#i#n#g#l#e# #e#n#t#i#t#y# #i#n#i#t#i#a#t#e#s# #a# #c#h#a#n#n#e#l# #a#n#d# #p#u#b#l#i#s#h#e#s# #i#t#s# #e#x#i#s#t#e#n#c#e#.# #T#h#i#s# #p#o#i#n#t# # #a#c#t#s# #a#s# #a# #s#i#n#k# #f#o#r# #t#h#e# #e#v#e#n#t#s# #t#h#e# #o#t#h#e#r# #e#n#t#i#t#i#e#s# #e#m#i#t# #a#n#d# #a#s# #a# #b#r#o#k#e#r# #t#o# #r#e#p#r#o#d#u#c#e# #t#h#e# #i#n#c#o#m#i#n#g# #e#v#e#n#t#s# #t#o# #t#h#e# #r#e#m#a#i#n#i#n#g# #e#n#t#i#t#i#e#s#.# #O#t#h#e#r# #e#n#t#i#t#i#e#s# #t#h#a#t# #r#e#c#e#i#v#e# #t#h#e# #i#d#e#n#t#i#f#y#i#n#g# #o#b#j#e#c#t# #p#o#i#n#t#i#n#g# #t#o# #t#h#e# #c#r#e#a#t#e#d# #c#h#a#n#n#e#l# #c#o#n#n#e#c#t# #t#o# #i#t# #a#n#d# #c#a#n# #f#r#o#m# #t#h#e#n# #o#n# #r#e#c#e#i#v#e# #e#v#e#n#t#s# #t#h#a#t# #t#h#e# #r#e#s#t# #o#f# #t#h#e# #e#n#t#i#t#i#e#s# #e#m#i#t#,# #b#u#t# #a#l#s#o# #e#m#i#t# #t#h#e#i#r# #o#w#n# #e#v#e#n#t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h#a#n#n#e#l# #E#v#e#n#t#s#</w:t>
      </w:r>
    </w:p>
    <w:p>
      <w:pPr>
        <w:pStyle w:val="PreformattedText"/>
        <w:bidi w:val="0"/>
        <w:jc w:val="left"/>
        <w:rPr/>
      </w:pPr>
      <w:r>
        <w:rPr/>
        <w:t>#</w:t>
        <w:tab/>
        <w:t>#A#s# #t#h#e# #E#v#e#n#t# #C#h#a#n#n#e#l#i#n#g# #m#e#c#h#a#n#i#s#m# #b#a#s#e#s# #i#t#s# #f#u#n#c#t#i#o#n#a#l#i#t#y# #o#n# #t#h#e# #b#r#o#k#e#r#a#g#e# #o#f# #e#v#e#n#t#s#,# #a# #f#u#n#d#a#m#e#n#t#a#l# #c#o#n#c#e#p#t# #o#f# #t#h#e# #m#e#c#h#a#n#i#s#m# #i#s# #t#h#e# #C#h#a#n#n#e#l#E#v#e#n#t#.# #T#h#e# #e#v#e#n#t#s# #d#e#c#l#a#r#e#d# #h#e#r#e# #a#r#e# #t#h#e# #o#n#e#s# #t#h#a#t# #d#e#f#i#n#e# #t#h#e# #f#l#o#w# #o#f# #c#o#n#t#r#o#l# #g#o#v#e#r#n#i#n#g# #t#h#e# #l#i#f#e#t#i#m#e# #o#f# #a# #c#h#a#n#n#e#l#,# #i#t#s# #c#r#e#a#t#i#o#n#,# #b#r#o#k#e#r#a#g#e#,# #s#y#n#c#h#r#o#n#i#z#a#t#i#o#n# #a#n#d# #d#e#s#t#r#u#c#t#i#o#n#.# #E#a#c#h# #r#e#c#o#r#d# #p#o#o#l# #h#a#s# #a#s#s#o#c#i#a#t#e#d# #a# #C#h#a#n#n#e#l#S#t#a#t#e# #c#l#a#s#s# #i#n# #w#h#i#c#h# #t#h#e# #e#v#e#n#t#s# #t#h#a#t# #t#h#e# #c#h#a#n#n#e#l# #c#a#n# #e#m#i#t# #a#r#e# #d#e#f#i#n#e#d# #a#n#d# #t#h#r#o#u#g#h# #w#h#i#c#h# #a#n# #i#n#t#e#r#e#s#t#e#d# #p#a#r#t#y# #c#a#n# #r#e#g#i#s#t#e#r# #f#o#r# #t#h#e# #e#v#e#n#t#.# #T#h#e# #C#h#a#n#n#e#l#S#t#a#t#e# #k#e#e#p#s# #t#h#e# #e#v#e#n#t#s# #i#n# #a# #n#a#m#e#d# #c#o#l#l#e#c#t#i#o#n# #t#h#r#o#u#g#h# #w#h#i#c#h# #a# #s#p#e#c#i#f#i#c# #e#v#e#n#t# #c#a#n# #b#e# #r#e#q#u#e#s#t#e#d#.# #</w:t>
      </w:r>
    </w:p>
    <w:p>
      <w:pPr>
        <w:pStyle w:val="PreformattedText"/>
        <w:bidi w:val="0"/>
        <w:jc w:val="left"/>
        <w:rPr/>
      </w:pPr>
      <w:r>
        <w:rPr/>
        <w:t>#</w:t>
        <w:tab/>
        <w:t>#T#h#e# #e#v#e#n#t# #m#o#d#e#l# #u#s#e#d# #i#s# #a# #d#e#r#i#v#a#t#i#v#e# #o#f# #t#h#e# #O#b#s#e#r#v#e#r# ##  #O#b#s#e#r#v#a#b#l#e# #p#a#t#t#e#r#n#.# #E#a#c#h# #o#n#e# #o#f# #t#h#e# #e#v#e#n#t#s# #d#e#c#l#a#r#e#d# #i#n# #t#h#e# #p#a#c#k#a#g#e# #a#n#d# #s#t#o#r#e#d# #i#n# #t#h#e# #C#h#a#n#n#e#l#S#t#a#t#e# #e#v#e#n#t# #c#o#l#l#e#c#t#i#o#n# #e#x#t#e#n#d#s# #j#a#v#a# #O#b#s#e#r#v#a#b#l#e#.# #O#b#s#e#r#v#e#r#s# #c#a#n# #r#e#g#i#s#t#e#r# #f#o#r# #s#t#a#t#e# #u#p#d#a#t#e#s# #o#f# #t#h#e# #s#p#e#c#i#f#i#c# #i#n#s#t#a#n#c#e# #o#f# #t#h#e# #e#v#e#n#t#.# #T#h#i#s# #o#f# #c#o#u#r#s#e# #m#e#a#n#s# #t#h#a#t# #t#h#e#r#e# #i#s# #a# #s#i#n#g#l#e# #p#o#i#n#t# #o#f# #u#p#d#a#t#e# #f#o#r# #e#a#c#h# #e#v#e#n#t# #w#h#i#c#h# #a#u#t#o#m#a#t#i#c#a#l#l#y# #r#a#i#s#e#s# #a# #l#o#t# #o#f# #i#s#s#u#e#s# #o#f# #c#o#n#c#u#r#r#e#n#c#y#,# #s#y#n#c#h#r#o#n#i#z#a#t#i#o#n# #a#n#d# #r#a#c#e# #c#o#n#d#i#t#i#o#n#s#.# #S#o# #t#h#e# #f#r#a#m#e#w#o#r#k# #u#s#e#s# #t#h#e# #O#b#s#e#r#v#a#b#l#e#s# #f#o#r# #O#b#s#e#r#v#e#r#s# #t#o# #r#e#g#i#s#t#e#r# #w#i#t#h#,# #b#u#t# #t#h#e# #a#c#t#u#a#l# #s#t#a#t#e# #u#p#d#a#t#e# #i#s# #n#o#t# #c#a#r#r#i#e#d# #t#h#r#o#u#g#h# #t#h#e# #O#b#s#e#r#v#a#b#e# #t#h#e# #O#b#s#e#r#v#e#r#s# #h#a#v#e# #r#e#g#i#s#t#e#r#e#d# #w#i#t#h#,# #b#u#t# #r#a#t#h#e#r# #a#s# #a#n# #i#n#s#t#a#n#c#e# #o#f# #t#h#e# #s#a#m#e# #e#v#e#n#t# #t#h#a#t# #i#s# #p#a#s#s#e#d# #a#s# #a#n# #a#r#g#u#m#e#n#t# #i#n# #t#h#e# #r#e#s#p#e#c#t#i#v#e# #u#p#d#a#t#e# #c#a#l#l#.# #T#h#a#t# #w#a#y# #t#h#e# #o#r#i#g#i#n#a#l#l#y# #s#t#o#r#e#d# #O#b#s#e#r#v#a#b#l#e# #i#n#s#t#a#n#c#e#s# #i#n# #t#h#e# #C#h#a#n#n#e#l#S#t#a#t#e# #a#c#t# #a#s# #t#h#e# #r#e#g#i#s#t#r#a#t#i#o#n# #p#o#i#n#t# #w#h#i#l#e# #a# #n#e#w# #i#n#s#t#a#n#c#e# #o#f# #t#h#e# #O#b#s#e#r#v#a#b#l#e# #t#h#a#t# #i#s# #c#r#e#a#t#e#d# #b#y# #t#h#e# #e#m#i#t#t#i#n#g# #p#a#r#t#y# #i#s# #t#h#e# #o#n#e# #t#h#a#t# #a#c#t#u#a#l#l#y# #c#a#r#r#i#e#s# #t#h#e# #n#o#t#i#f#i#c#a#t#i#o#n# #d#a#t#a#.# #</w:t>
      </w:r>
    </w:p>
    <w:p>
      <w:pPr>
        <w:pStyle w:val="PreformattedText"/>
        <w:bidi w:val="0"/>
        <w:jc w:val="left"/>
        <w:rPr/>
      </w:pPr>
      <w:r>
        <w:rPr/>
        <w:t>#</w:t>
        <w:tab/>
        <w:t>#A#l#l# #e#v#e#n#t#s# #e#x#t#e#n#d# #t#h#e# #C#h#a#n#n#e#l#S#t#a#t#e#E#v#e#n#t# #w#h#i#c#h# #i#n# #t#u#r#n#s# #i#m#p#l#e#m#e#n#t#s# #t#h#e# #O#b#s#e#r#v#a#b#l#e# #i#n#t#e#r#f#a#c#e# #a#n#d# #t#h#e# #I#S#e#r#i#a#l#i#z#a#b#l#e# #.# #T#h#e# #l#a#t#e#r# #i#s# #u#s#e#d# #d#u#r#i#n#g# #t#r#a#n#s#p#o#r#t# #t#o# #s#e#r#i#a#l#i#z#e# #a#n#d# #d#e#s#e#r#i#a#l#i#z#e# #a#n# #e#v#e#n#t# #a#n#d# #i#s# #e#x#p#l#a#i#n#e#d# #i#n# #l#a#t#e#r# #s#e#c#t#i#o#n#s#.# #E#v#e#n#t#s# #c#o#n#t#a#i#n#i#n#g# #p#a#y#l#o#a#d# #i#n#f#o#r#m#a#t#i#o#n# #t#h#a#t# #t#h#e# #c#l#i#e#n#t# #w#a#n#t#s# #t#o# #e#m#i#t# #t#o# #r#e#g#i#s#t#e#r#e#d# #e#n#t#i#t#i#e#s#,# #e#x#t#e#n#d# #t#h#e# #C#h#a#n#n#e#l#P#a#y#l#o#a#d#S#t#a#t#e#E#v#e#n#t# #w#h#i#c#h# #i#n# #t#u#r#n# #e#x#t#e#n#d# #t#h#e# #b#a#s#e# #C#h#a#n#n#e#l#S#t#a#t#e#E#v#e#n#t#.# #T#h#e# #e#v#e#n#t#s# #d#e#f#i#n#e#d# #a#n#d# #a#r#e# #t#h#e# #b#a#s#e#s# #o#f# #t#h#e# #f#r#a#m#e#w#o#r#k# #a#r#e# #t#h#e# #f#o#l#l#o#w#i#n#g#:#</w:t>
      </w:r>
    </w:p>
    <w:p>
      <w:pPr>
        <w:pStyle w:val="PreformattedText"/>
        <w:bidi w:val="0"/>
        <w:jc w:val="left"/>
        <w:rPr/>
      </w:pPr>
      <w:r>
        <w:rPr/>
        <w:t>#D#i#s#p#o#s#e#C#h#a#n#n#e#l#E#v#e#n#t# ##  #T#h#i#s# #e#v#e#n#t# #i#s# #e#m#i#t#t#e#d# #w#h#e#n# #t#h#e# #c#h#a#n#n#e#l# #i#s# #n#o# #l#o#n#g#e#r# #n#e#e#d#e#d# #a#n#d# #s#i#g#n#a#l#s# #t#h#e# #d#i#s#p#o#s#a#l# #o#f# #t#h#e# #c#h#a#n#n#e#l# #a#n#d# #a#l#l# #a#s#s#o#c#i#a#t#e#d# #s#t#a#t#e#.# #S#i#n#c#e# #m#o#r#e# #t#h#a#n# #o#n#e# #e#n#t#i#t#i#e#s#,# #a#n#d# #n#o#t# #l#i#m#i#t#e#d# #t#o# #t#w#o# #c#a#n# #b#e# #p#a#r#t# #o#f# #a# #s#i#n#g#l#e# #c#h#a#n#n#e#l#,# #a#n#y# #o#f# #t#h#e#s#e# #e#n#t#i#t#i#e#s# #c#a#n# #c#a#u#s#e# #t#h#e# #D#i#s#p#o#s#e#C#h#a#n#n#e#l#E#v#e#n#t#.#</w:t>
      </w:r>
    </w:p>
    <w:p>
      <w:pPr>
        <w:pStyle w:val="PreformattedText"/>
        <w:bidi w:val="0"/>
        <w:jc w:val="left"/>
        <w:rPr/>
      </w:pPr>
      <w:r>
        <w:rPr/>
        <w:t>#B#y#t#e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 #b#y#t#e# #a#r#r#a#y# #t#h#a#t# #c#a#n# #b#e# #s#e#t# #o#n# #t#h#e# #e#m#i#t#t#i#n#g# #p#o#i#n#t#.#</w:t>
      </w:r>
    </w:p>
    <w:p>
      <w:pPr>
        <w:pStyle w:val="PreformattedText"/>
        <w:bidi w:val="0"/>
        <w:jc w:val="left"/>
        <w:rPr/>
      </w:pPr>
      <w:r>
        <w:rPr/>
        <w:t>#S#t#r#i#n#g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 #s#t#r#i#n#g# #t#h#a#t# #c#a#n# #b#e# #s#e#t# #o#n# #t#h#e# #e#m#i#t#t#i#n#g# #p#o#i#n#t#.#</w:t>
      </w:r>
    </w:p>
    <w:p>
      <w:pPr>
        <w:pStyle w:val="PreformattedText"/>
        <w:bidi w:val="0"/>
        <w:jc w:val="left"/>
        <w:rPr/>
      </w:pPr>
      <w:r>
        <w:rPr/>
        <w:t>#O#b#j#e#c#t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n# #o#b#j#e#c#t# #t#h#a#t# #c#a#n# #b#e# #s#e#t# #o#n# #t#h#e# #e#m#i#t#t#i#n#g# #p#o#i#n#t#.# #T#h#e# #o#b#j#e#c#t# #p#a#y#l#o#a#d# #m#u#s#t# #i#m#p#l#e#m#e#n#t# #a# #n#e#e#d#e#d# #I#S#e#r#i#a#l#i#z#a#b#l#e# #i#n#t#e#r#f#a#c#e# #t#h#a#t# #d#e#c#l#a#r#e# #h#o#w# #t#h#e# #o#b#j#e#c#t# #c#a#n# #b#e# #s#e#r#i#a#l#i#z#e#d# #a#n#d# #d#e#s#e#r#i#a#l#i#z#e#d# #i#n# #c#a#s#e# #o#v#e#r# #t#h#e# #w#i#r#e# #t#r#a#n#s#p#o#r#t#a#t#i#o#n# #i#s# #n#e#e#d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r#o#x#i#e#s# #a#n#d# #R#e#g#i#s#t#r#y#</w:t>
      </w:r>
    </w:p>
    <w:p>
      <w:pPr>
        <w:pStyle w:val="PreformattedText"/>
        <w:bidi w:val="0"/>
        <w:jc w:val="left"/>
        <w:rPr/>
      </w:pPr>
      <w:r>
        <w:rPr/>
        <w:t>#</w:t>
        <w:tab/>
        <w:t>#T#h#e# #t#w#o# #m#a#i#n# #a#c#t#o#r#s# #i#n# #a#n# #E#v#e#n#t# #C#h#a#n#n#e#l#i#n#g# #m#e#c#h#a#n#i#s#m# #s#c#e#n#a#r#i#o# #i#s# #t#h#e# #e#n#t#i#t#y# #t#h#a#t# #c#r#e#a#t#e#s# #a#n# #e#v#e#n#t# #s#y#n#c# #/# #b#r#o#k#e#r# #(#i#n#l#e#t# #n#o#z#z#l#e#)# #a#n#d# #a# #n#u#m#b#e#r# #o#f# #e#n#t#i#t#i#e#s# #t#h#a#t# #c#a#n# #r#e#g#i#s#t#e#r# #t#o# #t#h#i#s# #a#n#d# #c#o#n#s#u#m#e# #e#v#e#n#t#s# #o#t#h#e#r# #e#n#t#i#t#i#e#s# #e#m#i#t# #b#u#t# #a#l#s#o# #e#m#i#t# #t#h#e#i#r# #o#w#n# #e#v#e#n#t#s# #(#o#u#t#l#e#t# #n#o#z#z#l#e#)#.# #T#h#e# #i#n#l#e#t# #c#r#e#a#t#e#s# #a# #c#h#a#n#n#e#l# #t#h#a#t# #t#h#e# #o#u#t#l#e#t# #n#e#e#d#s# #t#o# #a#c#c#e#s#s#.# #T#h#e# #t#w#o# #m#a#i#n# #c#a#s#e#s# #o#n#e# #m#a#y# #d#i#s#t#i#n#g#u#i#s#h# #b#e#t#w#e#e#n# #i#n# #t#h#i#s# #s#c#e#n#a#r#i#o# #i#s# #a#n# #o#u#t#l#e#t# #t#h#a#t# #i#s# #c#o#l#l#o#c#a#t#e#d# #w#i#t#h# #t#h#e# #i#n#l#e#t# #i#n# #t#h#e# #s#a#m#e# #h#o#s#t# #a#n#d# #t#h#e# #s#a#m#e# #V#M# #i#n# #w#h#i#c#h# #c#a#s#e# #t#h#e#y# #s#h#a#r#e# #a# #c#o#m#m#o#n# #a#d#d#r#e#s#s# #s#p#a#c#e#.# #T#h#e# #s#e#c#o#n#d# #c#a#s#e# #i#s# #t#h#a#t# #t#h#e# #t#w#o# #a#c#t#o#r#s# #d#o# #n#o#t# #s#h#a#r#e# #t#h#e# #a#d#d#r#e#s#s# #s#p#a#c#e#.# #T#h#i#s# #m#a#y# #m#e#a#n# #t#h#a#t# #t#h#e# #i#n#l#e#t# #a#n#d# #o#u#t#l#e#t# #a#r#e# #r#u#n#n#i#n#g# #i#n# #a# #d#i#f#f#e#r#e#n#t# #V#M# #e#i#t#h#e#r# #i#n# #t#h#e# #s#a#m#e# #o#r# #i#n# #a# #c#o#m#p#l#e#t#e#l#y# #d#i#f#f#e#r#e#n#t# #h#o#s#t#.# #T#h#e# #i#n#l#e#t# #a#n#d# #o#u#t#l#e#t# #s#h#o#u#l#d# #n#o#t# #b#e# #f#o#r#c#e#d# #t#o# #m#a#k#e# #t#h#i#s# #d#i#s#t#i#n#c#t#i#o#n# #i#n# #t#h#e#i#r# #c#o#d#e#.# #T#h#e# #E#v#e#n#t# #C#h#a#n#n#e#l#i#n#g# #m#e#c#h#a#n#i#s#m# #f#r#e#e#s# #t#h#e#m# #f#r#o#m# #h#a#n#d#l#i#n#g# #t#h#e# #t#w#o# #c#a#s#e#s# #d#i#f#f#e#r#e#n#t#l#y# #a#n#d# #a#l#l#o#w#s# #t#h#e#m# #t#o# #h#a#v#e# #t#h#e# #s#a#m#e# #b#e#h#a#v#i#o#r# #i#n# #t#h#e#i#r# #c#o#d#e# #r#e#g#a#r#d#l#e#s#s# #o#f# #t#h#e# #o#t#h#e#r# #p#a#r#t#y# #l#o#c#a#t#i#o#n#.# #T#h#i#s# #i#s# #a#c#h#i#e#v#e#d# #t#h#r#o#u#g#h# #t#h#e# #p#r#o#x#y# #c#o#n#c#e#p#t#.#</w:t>
      </w:r>
    </w:p>
    <w:p>
      <w:pPr>
        <w:pStyle w:val="PreformattedText"/>
        <w:bidi w:val="0"/>
        <w:jc w:val="left"/>
        <w:rPr/>
      </w:pPr>
      <w:r>
        <w:rPr/>
        <w:t>#</w:t>
        <w:tab/>
        <w:t>#A# #p#r#o#x#y# #i#s# #i#n# #f#a#c#t# #a# #m#e#d#i#a#t#o#r# #b#e#t#w#e#e#n# #t#h#e# #t#w#o# #a#c#t#o#r#s#.# #D#i#f#f#e#r#e#n#t# #t#y#p#e#s# #o#f# #p#r#o#x#i#e#s# #c#a#n# #h#a#n#d#l#e# #d#i#f#f#e#r#e#n#t# #t#y#p#e# #o#f# #c#o#m#m#u#n#i#c#a#t#i#o#n#,# #c#a#n# #b#e# #i#n#i#t#i#a#l#i#z#e#d# #w#i#t#h# #d#i#f#f#e#r#e#n#t# #s#y#n#c#h#r#o#n#i#z#a#t#i#o#n# #p#r#o#t#o#c#o#l#s#,# #a#n#d# #u#s#e# #d#i#f#f#e#r#e#n#t# #u#n#d#e#r#l#y#i#n#g# #t#r#a#n#s#p#o#r#t# #t#e#c#h#n#o#l#o#g#i#e#s#.# #A#l#l# #t#h#i#s# #a#r#e# #k#n#o#w#n# #t#o# #t#h#e# #c#l#i#e#n#t# #o#n#l#y# #a#t# #a# #d#e#c#l#a#r#a#t#i#v#e# #l#e#v#e#l# #i#n# #c#a#s#e# #h#e# #m#a#y# #w#a#n#t# #t#o# #h#a#v#e# #m#o#r#e# #c#o#n#t#r#o#l# #o#v#e#r# #t#h#e# #m#e#c#h#a#n#i#c#s# #o#f# #t#h#e# #f#r#a#m#e#w#o#r#k#.# #D#i#f#f#e#r#e#n#t# #i#m#p#l#e#m#e#n#t#a#t#i#o#n#s# #i#f# #t#h#e# #p#r#o#x#y# #s#e#m#a#n#t#i#c#s# #c#a#n# #b#e# #p#r#o#v#i#d#e#d# #b#y# #i#m#p#l#e#m#e#n#t#i#n#g# #t#h#e# #I#C#h#a#n#n#e#l#P#r#o#x#y# #i#n#t#e#r#f#a#c#e#.# #E#v#e#r#y# #p#r#o#x#y# #i#m#p#l#e#m#e#n#t#a#t#i#o#n# #w#i#l#l# #s#t#i#l#l# #n#e#e#d# #t#o# #p#r#o#v#i#d#e# #a# #m#a#r#s#h#a#l#a#b#l#e# #i#d#e#n#t#i#f#i#c#a#t#i#o#n# #m#e#c#h#a#n#i#s#m# #w#h#i#c#h# #c#a#n# #b#e# #s#e#n#d# #o#v#e#r# #t#o# #a#n# #o#u#t#l#e#t# #s#i#d#e# #w#h#i#c#h# #w#i#l#l# #i#n# #t#u#r#n# #u#s#e# #i#t# #t#o# #i#n#i#t#i#a#l#i#z#e# #a# #n#e#w# #p#r#o#x#y# #i#n#s#t#a#n#c#e# #t#h#a#t# #w#i#l#l# #m#e#d#i#a#t#e# #o#n# #h#i#s# #s#i#d#e# #t#h#e# #c#h#a#n#n#e#l# #s#y#n#c#h#r#o#n#i#z#a#t#i#o#n#.# #T#h#i#s# #o#b#j#e#c#t# #i#s# #a#n# #i#m#p#l#e#m#e#n#t#a#t#i#o#n# #o#f# #t#h#e# #I#C#h#a#n#n#e#l#L#o#c#a#t#o#r# #i#n#t#e#r#f#a#c#e#.# #I#m#p#l#e#m#e#n#t#a#t#i#o#n#s# #o#f# #t#h#i#s# #i#n#t#e#r#f#a#c#e# #a#r#e# #c#a#p#a#b#l#e# #t#o# #i#d#e#n#t#i#f#y# #u#n#i#q#u#e#l#y# #a# #c#h#a#n#n#e#l#.# #T#h#e#y# #m#u#s#t# #a#l#s#o# #h#o#l#d# #e#n#o#u#g#h# #i#n#f#o#r#m#a#t#i#o#n# #t#o# #c#o#n#t#a#c#t# #t#h#e# #i#n#l#e#t# #s#i#d#e# #p#r#o#x#y# #t#h#a#t# #m#e#d#i#a#t#e#s# #t#h#e# #i#n#s#t#a#n#t#i#a#t#i#n#g# #s#i#d#e# #o#f# #t#h#e# #m#e#c#h#a#n#i#s#m#.# #T#h#i#s# #i#m#p#l#i#e#s# #i#n#f#o#r#m#a#t#i#o#n# #o#n# #t#h#e# #p#r#o#t#o#c#o#l# #u#s#e#d#,# #a#n#d# #a#n#y# #p#r#o#t#o#c#o#l# #s#p#e#c#i#f#i#c# #i#n#f#o#r#m#a#t#i#o#n# #n#e#e#d#e#d# #b#y# #t#h#e# #o#u#t#l#e#t# #s#i#d#e# #p#r#o#x#y#.# #</w:t>
      </w:r>
    </w:p>
    <w:p>
      <w:pPr>
        <w:pStyle w:val="PreformattedText"/>
        <w:bidi w:val="0"/>
        <w:jc w:val="left"/>
        <w:rPr/>
      </w:pPr>
      <w:r>
        <w:rPr/>
        <w:t>#</w:t>
        <w:tab/>
        <w:t>#I#n# #a#n#y# #c#a#s#e# #o#f# #e#i#t#h#e#r# #c#o#l#l#o#c#a#t#e#d# #a#n#d# #r#e#m#o#t#e#l#y# #l#o#c#a#t#e#d# #i#n#l#e#t#s# #a#n#d# #o#u#t#l#e#t#s#,# #t#h#e#r#e# #i#s# #a#l#w#a#y#s# #t#h#e# #c#a#s#e# #w#h#e#r#e# #a# #c#h#a#n#n#e#l# #n#e#e#d#s# #t#o# #b#e# #i#d#e#n#t#i#f#i#e#d# #w#i#t#h#i#n# #t#h#e# #a#d#d#r#e#s#s# #s#p#a#c#e# #o#f# #t#h#e# #V#M# #t#h#a#t# #i#t# #w#a#s# #c#r#e#a#t#e#d#.# #T#o# #d#o# #s#o#,# #s#i#n#c#e# #t#h#e# #i#d#e#n#t#i#f#i#c#a#t#i#o#n# #t#o#k#e#n# #n#e#e#d#s# #t#o# #b#e# #s#e#r#i#a#l#i#z#a#b#l#e# #a#n#d# #m#o#v#a#b#l#e# #t#o# #a# #r#e#m#o#t#e# #l#o#c#a#t#i#o#n# #a# #j#a#v#a# #r#e#f#e#r#e#n#c#e# #i#s# #n#o#t# #a#d#e#q#u#a#t#e#.# #T#h#e#r#e# #n#e#e#d#s# #t#o# #b#e# #a# #d#i#f#f#e#r#e#n#t# #c#o#n#s#t#r#u#c#t# #t#h#a#t# #w#i#l#l# #i#d#e#n#t#i#f#y# #u#n#i#q#u#e#l#y# #t#h#e# #c#h#a#n#n#e#l# #a#n#d# #t#h#r#o#u#g#h# #i#t# #t#h#e# #c#h#a#n#n#e#l# #i#t#s#e#l#f# #c#a#n# #b#e# #r#e#t#r#i#e#v#a#b#l#e#.# #T#h#i#s# #c#o#n#s#t#r#u#c#t# #i#n# #t#h#e# #E#v#e#n#t# #C#h#a#n#n#e#l#i#n#g# #m#e#c#h#a#n#i#s#m# #i#s# #t#h#e# #C#h#a#n#n#e#l#R#e#g#i#s#t#r#y# #c#l#a#s#s#.# #T#h#e# #C#h#a#n#n#e#l#R#e#g#i#s#t#r#y# #i#s# #a# #s#t#a#t#i#c# #c#l#a#s#s# #u#n#i#q#u#e# #w#i#t#h#i#n# #t#h#e# #c#o#n#t#e#x#t# #o#f# #a# #V#M# #i#n# #w#h#i#c#h# #c#h#a#n#n#e#l#s# #c#a#n# #r#e#g#i#s#t#e#r#e#d#,# #a#s#s#i#g#n#e#d# #w#i#t#h#i#n# #a# #u#n#i#q#u#e# #i#d# #a#n#d# #d#i#s#c#o#v#e#r#a#b#l#e# #t#h#r#o#u#g#h# #i#t#.# #W#h#e#n#e#v#e#r# #a# #i#n#l#e#t# #w#a#n#t#s# #t#o# #m#a#k#e# #t#h#e# #c#h#a#n#n#e#l# #i#t# #i#s# #c#r#e#a#t#i#n#g# #a#v#a#i#l#a#b#l#e# #f#o#r# #c#o#n#s#u#m#p#t#i#o#n# #t#r#o#u#g#h# #a# #p#r#o#x#y#,# #i#t# #r#e#g#i#s#t#e#r#s# #t#h#e# #c#h#a#n#n#e#l# #a#n#d# #t#h#e# #p#r#o#x#y# #t#h#r#o#u#g#h# #w#h#i#c#h# #t#h#e# #c#h#a#n#n#e#l# #w#i#l#l# #b#e# #a#v#a#i#l#a#b#l#e# #w#i#t#h# #t#h#e# #C#h#a#n#n#e#l#R#e#g#i#s#t#r#y# #c#l#a#s#s#.# #T#h#e# #r#e#g#i#s#t#r#a#t#i#o#n# #p#r#o#c#e#d#u#r#e# #p#r#o#d#u#c#e#s# #a# #r#e#g#i#s#t#r#y# #k#e#y# #c#o#n#s#i#s#t#i#n#g# #o#f# #a# #U#U#I#D#.# #T#h#e# #c#h#a#n#n#e#l# #a#n#d# #a#s#s#o#c#i#a#t#e#d# #p#r#o#x#y# #i#s# #s#t#o#r#e#d# #i#n# #t#h#e# #r#e#g#i#s#t#r#y# #f#o#r# #f#u#t#u#r#e# #r#e#f#e#r#e#n#c#e# #t#h#r#o#u#g#h# #t#h#e# #r#e#g#i#s#t#r#y# #k#e#y# #a#n#d# #t#h#e# #p#r#o#d#u#c#e#d# #r#e#g#i#s#t#r#y# #k#e#y# #i#s# #p#r#o#v#i#d#e#d# #b#a#c#k# #t#o# #t#h#e# #r#e#g#i#s#t#r#a#t#i#o#n# #p#r#o#c#e#d#u#r#e# #c#a#l#l#e#r# #t#o# #u#s#e# #i#t# #t#o# #p#r#o#d#u#c#e# #t#h#e# #l#o#c#a#t#o#r# #t#h#a#t# #w#i#l#l# #b#e# #a#b#l#e# #t#o# #i#d#e#n#t#i#f#y# #t#h#e# #c#h#a#n#n#e#l# #t#h#r#o#u#g#h# #i#t#.# #T#h#e# #r#e#g#i#s#t#r#y# #c#o#n#s#t#r#u#c#t# #n#e#e#d#s# #a#l#s#o# #b#e# #r#e#g#i#s#t#e#r#e#d# #t#o# #s#o#m#e# #o#f# #t#h#e# #c#h#a#n#n#e#l# #e#v#e#n#t#s# #s#o# #t#h#a#t# #i#t# #w#i#l#l# #b#e# #a#b#l#e# #t#o# #p#e#r#f#o#r#m# #i#t#s# #o#w#n# #c#l#e#a#n#u#p# #o#n#c#e# #t#h#e# #c#h#a#n#n#e#l# #i#s# #d#i#s#p#o#s#e#d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h#a#n#n#e#l#R#e#g#i#s#t#r#y# #i#s# #a#l#s#o# #t#h#e# #p#l#a#c#e# #w#h#e#r#e# #a#d#d#i#t#i#o#n#a#l# #i#n#f#o#r#m#a#t#i#o#n# #o#n# #t#h#e# #f#u#n#c#t#i#o#n# #o#f# #e#a#c#h# #c#h#a#n#n#e#l# #i#t# #s#t#o#r#e#s# #i#s# #k#e#p#t#.# #T#h#i#s# #i#n#f#o#r#m#a#t#i#o#n# #i#n#c#l#u#d#e#s# #t#h#e# #n#u#m#b#e#r# #o#f# #o#u#t#l#e#t#s# #t#h#a#t# #c#a#n# #b#e# #c#o#n#n#e#c#t#e#d# #t#o# #a# #s#i#n#g#l#e# #c#h#a#n#n#e#l#.# #S#i#n#c#e# #e#v#e#r#y# #t#i#m#e# #a#n# #o#u#t#l#e#t# #n#e#e#d#s# #t#o# #g#e#t# #c#o#n#n#e#c#t#e#d# #t#o# #a# #c#h#a#n#n#e#l# #i#t# #m#u#s#t# #p#a#s#s# #t#h#r#o#u#g#h# #t#h#e# #C#h#a#n#n#e#l#R#e#g#i#s#t#r#y#,# #t#h#i#s# #i#s# #a#l#s#o# #t#h#e# #p#o#l#i#c#y# #e#n#f#o#r#c#i#n#g# #p#o#i#n#t# #o#n# #t#h#e# #n#u#m#b#e#r# #o#f# #o#u#t#l#e#t#s# #t#h#a#t# #c#a#n# #b#e# #c#o#n#n#e#c#t#e#d# #t#o# #a# #s#i#n#g#l#e# #c#h#a#n#n#e#l# #d#e#p#e#n#d#i#n#g# #o#n# #t#h#e# #i#n#i#t#i#a#l#i#z#a#t#i#o#n# #c#o#n#f#i#g#u#r#a#t#i#o#n#.# #A#d#d#i#t#i#o#n#a#l#l#y#,# #t#h#e# #C#h#a#n#n#e#l#R#e#g#i#s#t#r#y# #k#e#e#p#s# #t#r#a#c#k# #o#f# #t#h#e# #m#e#t#h#o#d# #e#a#c#h# #o#u#t#l#e#t# #u#s#e#s# #t#o# #c#o#n#n#e#c#t# #t#o# #e#a#c#h# #c#h#a#n#n#e#l# #a#s# #w#e#l#l# #a#s# #t#h#e#i#r# #i#d#e#n#t#i#t#y#.# #T#h#i#s# #w#a#y# #p#r#o#p#e#r# #c#l#e#a#n#u#p# #c#a#n# #b#e# #p#e#r#f#o#r#m#e#d#,# #b#u#t# #a#l#s#o# #i#n# #c#a#s#e#s# #o#f# #b#r#o#a#d#c#a#s#t#i#n#g# #l#i#k#e# #b#e#h#a#v#i#o#r#,# #t#h#e# #w#h#o#l#e# #s#e#t# #o#f# #o#u#t#l#e#t#s# #c#o#n#n#e#c#t#e#d# #t#o# # #a# #s#i#n#g#l#e# #i#n#l#e#t# #c#a#n# #b#e# #d#i#s#c#o#v#e#r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o#c#a#l# #P#r#o#x#y#</w:t>
      </w:r>
    </w:p>
    <w:p>
      <w:pPr>
        <w:pStyle w:val="PreformattedText"/>
        <w:bidi w:val="0"/>
        <w:jc w:val="left"/>
        <w:rPr/>
      </w:pPr>
      <w:r>
        <w:rPr/>
        <w:t>#</w:t>
        <w:tab/>
        <w:t>#A# #c#o#m#m#o#n# #c#a#s#e# #i#n# #a# #d#y#n#a#m#i#c#a#l#l#y# #d#i#s#t#r#i#b#u#t#e#d# #e#n#v#i#r#o#n#m#e#n#t# #s#c#e#n#a#r#i#o# #i#s# #t#h#e# #o#n#e# #i#n# #w#h#i#c#h# #t#h#e# #e#n#t#i#t#i#e#s# #t#h#a#t# #n#e#e#d# #t#o# #c#o#m#m#u#n#i#c#a#t#e# #a#r#e# #c#o#l#l#o#c#a#t#e#d#,# #r#u#n#n#i#n#g# #w#i#t#h#i#n# #t#h#e# #b#o#u#n#d#a#r#i#e#s# #o#f# #t#h#e# #s#a#m#e# #V#M#,# #p#o#s#s#i#b#l#y# #i#n# #d#i#f#f#e#r#e#n#t# #t#h#r#e#a#d#s# #i#f# #t#h#e#i#r# #e#x#e#c#u#t#i#o#n# #i#s# #c#o#n#c#u#r#r#e#n#t# #o#r# #e#v#e#n# #s#e#r#i#a#l#l#y# #o#n#e# #a#f#t#e#r# #t#h#e# #o#t#h#e#r#.# #I#n# #s#u#c#h# #a# #s#i#t#u#a#t#i#o#n# #i#t# #i#s# #o#b#v#i#o#u#s# #t#h#a#t# #f#o#r# #p#e#r#f#o#r#m#a#n#c#e# #a#n#d# #f#o#r# #r#e#s#o#u#r#c#e# #u#t#i#l#i#z#a#t#i#o#n# #r#e#a#s#o#n#s# # #o#n#e# #w#o#u#l#d# #p#r#e#f#e#r# #t#o# #b#e# #a#b#l#e# #t#o# #a#c#c#e#s#s# #d#i#r#e#c#t#l#y# #t#h#r#o#u#g#h# #t#h#e# #s#h#a#r#e#d# #m#e#m#o#r#y# #a#d#d#r#e#s#s# #s#p#a#c#e# #t#h#e# #e#v#e#n#t#s# #t#h#e# #i#n#l#e#t# #i#s# #e#m#i#t#t#i#n#g# #o#r# #b#r#o#k#e#r#i#n#g# #w#i#t#h#i#n# #t#h#e# #o#u#t#l#e#t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E#v#e#n#t# #C#h#a#n#n#e#l#i#n#g# #m#e#c#h#a#n#i#s#m# #d#e#s#i#g#n# #a#n#d# #o#p#e#r#a#t#i#o#n# #f#a#c#i#l#i#t#a#t#e#s# #i#t#s# #u#s#a#g#e# #a#s# #a# #s#h#a#r#e#d# #e#v#e#n#t# #r#e#g#i#s#t#r#a#t#i#o#n# #a#n#d# #b#r#o#k#e#r#a#g#e# #p#o#i#n#t#.# #T#h#e# #s#y#n#c#h#r#o#n#i#z#a#t#i#o#n# #o#f# #i#n#l#e#t# #a#n#d# #o#u#t#l#e#t# #p#a#r#t#i#e#s# #t#h#r#o#u#g#h# #e#v#e#n#t#s# #m#a#k#e#s# #t#r#a#n#s#p#a#r#e#n#t# #f#o#r# #b#o#t#h# #a#c#t#o#r#s# #t#h#e# #a#c#t#u#a#l# #l#o#c#a#t#i#o#n# #o#f# #t#h#e#i#r# #c#o#u#n#t#e#r#p#a#r#t#.# #I#n# #t#h#i#s# #e#n#v#i#r#o#n#m#e#n#t# #t#h#e# #o#n#l#y# #t#h#i#n#g# #m#i#s#s#i#n#g# #t#o# #e#n#a#b#l#e# #o#p#t#i#m#i#z#e#d# #l#o#c#a#l# #c#o#n#s#u#m#p#t#i#o#n# #o#f# #a# #c#h#a#n#n#e#l# #i#s# #a# #w#a#y# #t#o# #p#a#s#s# #t#o# #t#h#e# #o#u#t#l#e#t# #a# #r#e#f#e#r#e#n#c#e# #t#o# #t#h#e# #c#h#a#n#n#e#l# #h#a#n#d#l#e#d# #b#y# #t#h#e# #i#n#l#e#t#.# #T#o# #d#o# #s#o# #i#n# #a# #m#a#n#n#e#r# #t#h#a#t# #w#o#u#l#d# #h#i#d#e# #f#r#o#m# #t#h#e# #t#w#o# #a#c#t#o#r#s# #t#h#e# #a#c#t#u#a#l# #l#o#c#a#t#i#o#n# #o#f# #e#a#c#h# #o#t#h#e#r# #a#n#d# #n#o#t# #f#o#r#c#e# #t#h#e#m# #t#o# #a#p#p#l#y# #a#n#y# #k#i#n#d# #o#f# #l#o#g#i#c# #t#o# #d#i#s#t#i#n#g#u#i#s#h# #b#e#t#w#e#e#n# #t#h#e# #t#w#o# #c#a#s#e#s#,# #t#h#e# #m#e#c#h#a#n#i#s#m#'#s# # #r#e#g#i#s#t#r#a#t#i#o#n# #a#n#d# #m#e#d#i#a#t#i#o#n# #c#l#a#s#s#e#s# #c#o#m#e#s# #i#n#.#</w:t>
      </w:r>
    </w:p>
    <w:p>
      <w:pPr>
        <w:pStyle w:val="PreformattedText"/>
        <w:bidi w:val="0"/>
        <w:jc w:val="left"/>
        <w:rPr/>
      </w:pPr>
      <w:r>
        <w:rPr/>
        <w:t>#</w:t>
        <w:tab/>
        <w:t>#O#n#c#e# #t#h#e# #i#n#l#e#t# #i#s# #r#e#a#d#y# #t#o# #s#t#a#r#t# #i#t#s# #f#u#n#c#t#i#o#n# #a#s# #a#n# #e#v#e#n#t# #s#y#n#c# #a#n#d# #b#r#o#k#e#r#a#g#e# #p#o#i#n#t#,# #i#t# #w#i#l#l# #r#e#g#i#s#t#e#r# #i#t#s# #c#h#a#n#n#e#l# #w#i#t#h# #t#h#e# #C#h#a#n#n#e#l#R#e#g#i#s#t#r#y# #c#l#a#s#s# #a#s# #d#e#s#c#r#i#b#e#d# #i#n# #p#r#e#v#i#o#u#s# #s#e#c#t#i#o#n#s#.# #F#o#r# #t#h#e# #r#e#g#i#s#t#r#a#t#i#o#n# #s#t#e#p# #a#n# #I#C#h#a#n#n#e#l#P#r#o#x#y# #i#m#p#l#e#m#e#n#t#i#n#g# #i#n#s#t#a#n#c#e# #m#u#s#t# #b#e# #p#r#o#v#i#d#e#d#.# #S#h#o#u#l#d# #t#h#e# #o#u#t#l#e#t#s# #t#h#a#t# #w#i#l#l# #n#e#e#d# #t#o# #c#o#n#t#a#c#t# #t#h#e# #c#r#e#a#t#e#d# #c#h#a#n#n#e#l# #n#e#e#d# #t#o# #b#e# #r#e#s#t#r#i#c#t#e#d# #t#o# #b#e#i#n#g# #c#o#l#l#o#c#a#t#e#d# #w#i#t#h# #t#h#e# #i#n#l#e#t# #(#t#h#i#s# #k#n#o#w#l#e#d#g#e# #i#s# #a#s#s#u#m#e#d# #t#o# #e#x#i#s#t# #s#o#m#e#w#h#e#r#e# #i#n# #t#h#e# #s#y#s#t#e#m#,# #q#u#i#t#e# #p#o#s#s#i#b#l#y# #t#o# #t#h#e# #c#o#m#p#o#n#e#n#t# #o#r#c#h#e#s#t#r#a#t#i#n#g# #t#h#e# #e#x#e#c#u#t#i#o#n#)# #a#n# #i#n#s#t#a#n#c#e# #o#f# #t#h#e# #L#o#c#a#l#C#h#a#n#n#e#l#P#r#o#x#y# #c#l#a#s#s# #w#i#l#l# #b#e# #p#r#o#v#i#d#e#d# #f#o#r# #t#h#e# #r#e#g#i#s#t#r#a#t#i#o#n# #s#t#e#p#.# #D#u#r#i#n#g# #t#h#e# #r#e#g#i#s#t#r#a#t#i#o#n# #p#r#o#c#e#s#s# #t#h#e# #c#r#e#a#t#e#d# #c#h#a#n#n#e#l# #w#i#l#l# #b#e# #a#s#s#i#g#n#e#d# #t#o# #t#h#e# #L#o#c#a#l#C#h#a#n#n#e#l#P#r#o#x#y# #c#l#a#s#s#.# #F#r#o#m# #t#h#e#n# #o#n# #t#h#e# #p#r#o#x#y# #c#a#n# #b#e# #q#u#e#r#i#e#d# #t#o# #p#r#o#d#u#c#e# #a#n# #I#C#h#a#n#n#e#l#L#o#c#a#t#o#r# #i#n#s#t#a#n#c#e#.# #T#h#e# #L#o#c#a#l#C#h#a#n#n#e#l#P#r#o#x#y# #c#l#a#s#s# #w#i#l#l# #p#r#o#d#u#c#e# #a#n# #i#n#s#t#a#n#c#e# #o#f# #t#h#e# #L#o#c#a#l#C#h#a#n#n#e#l#L#o#c#a#t#o#r# #c#l#a#s#s#.# #T#h#i#s# #l#o#c#a#t#o#r# #c#a#n# #m#e# #s#e#r#i#a#l#i#z#e#d# #a#n#d# #d#e#s#e#r#i#a#l#i#z#e#d# #t#o# #p#r#o#d#u#c#e# #a# #n#e#w# #L#o#c#a#l#C#h#a#n#n#e#l#L#o#c#a#t#o#r# #i#n#s#t#a#n#c#e# #t#h#a#t# #c#a#n# #s#t#i#l#l# #i#d#e#n#t#i#f#y# #t#h#e# #r#e#f#e#r#e#n#c#e#d# #c#h#a#n#n#e#l# #t#h#r#o#u#g#h# #t#h#e# #C#h#a#n#n#e#l#R#e#g#i#s#t#r#y#K#e#y# #t#h#a#t# #w#a#s# #a#s#s#i#g#n#e#d# #t#o# #t#h#e# #c#h#a#n#n#e#l# #a#n#d# #s#e#t# #t#o# #t#h#e# #L#o#c#a#l#C#h#a#n#n#e#l#P#r#o#x#y#.# #T#h#i#s# #l#o#c#a#t#o#r# #c#a#n# #i#n# #t#u#r#n# #b#e# #u#s#e#d# #t#o# #c#r#e#a#t#e# #a# #n#e#w# #L#o#c#a#l#C#h#a#n#n#e#l#P#r#o#x#y# #i#n#s#t#a#n#c#e# #a#n#d# #u#s#e#d# #t#o# #i#n#s#t#a#n#t#i#a#t#e# #a# #n#e#w# #o#u#t#l#e#t# #t#h#a#t# #c#a#n# #c#o#n#n#e#c#t# #t#o# #i#n#l#e#t#'#s# #c#h#a#n#n#e#l#.# #T#h#e# #c#h#a#n#n#e#l# #u#s#e#d# #w#i#l#l# #b#e# #a# #r#e#f#e#r#e#n#c#e# #t#o# #t#h#e# #o#n#e# #p#r#o#d#u#c#e#d# #s#i#n#c#e# #t#h#e# #L#o#c#a#l#C#h#a#n#n#e#l#P#r#o#x#y# #c#a#n# #l#o#o#k#u#p# #t#h#e# #C#h#a#n#n#e#l#R#e#g#i#s#t#r#y# #t#o# #r#e#t#r#i#e#v#e# #t#h#e# #s#t#o#r#e#d# #c#h#a#n#n#e#l# #a#s#s#o#c#i#a#t#e#d# #w#i#t#h# #t#h#e# #L#o#c#a#l#C#h#a#n#n#e#l#L#o#c#a#t#o#r# #s#t#o#r#e#d# #r#e#g#i#s#t#r#y# #k#e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C#P#S#e#r#v#e#r# #P#r#o#x#y#</w:t>
      </w:r>
    </w:p>
    <w:p>
      <w:pPr>
        <w:pStyle w:val="PreformattedText"/>
        <w:bidi w:val="0"/>
        <w:jc w:val="left"/>
        <w:rPr/>
      </w:pPr>
      <w:r>
        <w:rPr/>
        <w:t>#</w:t>
        <w:tab/>
        <w:t>#T#h#e# #g#e#n#e#r#a#l# #c#a#s#e# #i#n# #a# #d#y#n#a#m#i#c#a#l#l#y# #d#i#s#t#r#i#b#u#t#e#d# #e#n#v#i#r#o#n#m#e#n#t# #s#c#e#n#a#r#i#o# #i#s# #t#o# #b#e# #u#n#a#w#a#r#e# #o#f# #t#h#e# #l#o#c#a#t#i#o#n# #o#f# #t#h#e# #t#w#o# #a#c#t#o#r#s# #o#r# #s#p#e#c#i#f#i#c#a#l#l#y# #k#n#o#w# #t#h#a#t# #t#h#e#y# #a#r#e# #l#o#c#a#t#e#d# #i#n# #d#i#f#f#e#r#e#n#t# #h#o#s#t#s# #o#r# #i#n# #g#e#n#e#r#a#l# #d#i#f#f#e#r#e#n#t# #V#M#s#.# #T#h#i#s# #m#e#a#n#s# #t#h#a#t# #n#o# #i#n# #m#e#m#o#r#y# #r#e#f#e#r#e#n#c#e# #c#a#n# #b#e# #s#h#a#r#e#d#.# #C#o#n#n#e#c#t#e#d# #n#o#z#z#l#e#s# #m#u#s#t# #c#o#m#m#u#n#i#c#a#t#e# #e#x#t#e#r#n#a#l#l#y# #t#o# #b#e# #a#b#l#e# #t#o# #s#y#n#c#h#r#o#n#i#z#e# #t#h#e#i#r# #o#p#e#r#a#t#i#o#n# #a#n#d# #e#x#c#h#a#n#g#e# #e#v#e#n#t#s#.# # #</w:t>
      </w:r>
    </w:p>
    <w:p>
      <w:pPr>
        <w:pStyle w:val="PreformattedText"/>
        <w:bidi w:val="0"/>
        <w:jc w:val="left"/>
        <w:rPr/>
      </w:pPr>
      <w:r>
        <w:rPr/>
        <w:t>#</w:t>
        <w:tab/>
        <w:t>#A#s# #h#a#s# #a#l#r#e#a#d#y# #b#e#e#n# #d#e#s#c#r#i#b#e#d# #i#n# #t#h#e# #L#o#c#a#l#C#h#a#n#n#e#l#P#r#o#x#y# #s#y#n#c#h#r#o#n#i#z#a#t#i#o#n# #s#c#e#n#a#r#i#o# #t#h#e# #o#u#t#l#e#t#s# #a#n#d# #i#n#l#e#t#s# #o#f# #a# #c#h#a#n#n#e#l# #a#r#e# #a#l#r#e#a#d#y# #a#b#l#e# #t#o# #s#y#n#c#h#r#o#n#i#z#e# #b#a#s#e#d# #o#n# #e#v#e#n#t#s# #e#m#i#t#t#e#d# #t#h#r#o#u#g#h# #t#h#e# #c#h#a#n#n#e#l#.# #I#n# #t#h#e# #p#r#o#t#o#c#o#l# #s#e#c#t#i#o#n# #w#e# #w#i#l#l# #i#l#l#u#s#t#r#a#t#e# #h#o#w# #t#h#e# #e#v#e#n#t#s# #a#n#d# #d#a#t#a# #t#h#a#t# #a#r#e# #p#a#s#s#e#d# #t#h#r#o#u#g#h# #a# #c#h#a#n#n#e#l# #c#a#n# #b#e# #t#r#a#n#s#f#e#r#r#e#d# #a#n#d# #m#i#r#r#o#r#e#d# #t#o# #a# #r#e#m#o#t#e# #c#o#p#y# #o#f# #t#h#e# #c#h#a#n#n#e#l#.# #T#h#e# #o#n#l#y# #t#h#i#n#g# #l#e#f#t# #t#o# #e#n#a#b#l#e# #r#e#m#o#t#e# #p#r#o#d#u#c#t#i#o#n# #a#n#d# #c#o#n#s#u#m#p#t#i#o#n# #i#s# #a# #t#e#c#h#n#o#l#o#g#y# #t#o# #t#r#a#n#s#f#e#r# #t#h#e# #p#r#o#t#o#c#o#l# #p#a#c#k#e#t#s#.# # #M#u#l#t#i#p#l#e# #p#r#o#t#o#c#o#l#s# #c#a#n# #b#e# #u#s#e#d# #a#n#d# #i#n# #t#h#i#s# #s#e#c#t#i#o#n# #t#h#e# #c#a#s#e# #o#f# #a# #T#C#P# #c#o#n#n#e#c#t#i#o#n# #u#s#e# #c#a#s#e# #w#i#l#l# #b#e# #i#l#l#u#s#t#r#a#t#e#d#.# #S#i#n#c#e# #t#h#e# #i#n#l#e#t# #a#n#d# #o#u#t#l#e#t#s# #n#e#e#d# #n#o#t# #b#e# #a#w#a#r#e# #o#f# #a#n#y# #o#f# #t#h#e# #u#n#d#e#r#l#y#i#n#g# #t#e#c#h#n#o#l#o#g#y# #d#e#t#a#i#l#s#,# #t#h#e# #p#r#o#x#y# #a#n#d# #r#e#g#i#s#t#r#a#t#i#o#n# #c#l#a#s#s#e#s# #o#f# #t#h#e# #f#r#a#m#e#w#o#r#k# #a#r#e# #t#h#e# #o#n#e#s# #m#a#n#a#g#i#n#g# #a#l#l# #n#e#e#d#e#d# #t#e#c#h#n#o#l#o#g#y# #s#p#e#c#i#f#i#c# #d#e#t#a#i#l#s#.#</w:t>
      </w:r>
    </w:p>
    <w:p>
      <w:pPr>
        <w:pStyle w:val="PreformattedText"/>
        <w:bidi w:val="0"/>
        <w:jc w:val="left"/>
        <w:rPr/>
      </w:pPr>
      <w:r>
        <w:rPr/>
        <w:t>#</w:t>
        <w:tab/>
        <w:t>#A#s# #i#n# #t#h#e# #c#a#s#e# #o#f# #t#h#e# #L#o#c#a#l#C#h#a#n#n#e#l#P#r#o#x#y# #t#h#e# #i#n#l#e#t# #a#t# #s#o#m#e# #p#o#i#n#t# #n#e#e#d#s# #t#o# #s#h#a#r#e# #h#i#s# #e#v#e#n#t# #a#g#g#r#e#g#a#t#i#o#n# #c#h#a#n#n#e#l# #w#i#t#h# #a# #n#u#m#b#e#r# #o#f# #o#u#t#l#e#t#s#.# #H#e# #w#i#l#l# #a#g#a#i#n# #g#o# #t#h#r#o#u#g#h# #t#h#e# #r#e#g#i#s#t#r#a#t#i#o#n# #p#r#o#c#e#d#u#r#e# #b#u#t# #t#h#i#s# #t#i#m#e# #i#n#s#t#e#a#d# #o#f# #a# #L#o#c#a#l#C#h#a#n#n#e#l#P#r#o#x#y# #p#r#o#x#y# #i#n#s#t#a#n#c#e#,# #a# #T#C#P#S#e#r#v#e#r#C#h#a#n#n#e#l#P#r#o#x#y# #i#n#s#t#a#n#c#e# #i#s# #p#a#s#s#e#d# #t#o# #t#h#e# #r#e#g#i#s#t#r#a#t#i#o#n# #m#e#t#h#o#d#.# #T#h#e# #f#i#r#s#t# #t#i#m#e# #a# #p#r#o#d#u#c#e#r# #c#r#e#a#t#e#s# #a#n# #i#n#s#t#a#n#c#e# #o#f# #t#h#e# #T#C#P#S#e#r#v#e#r#C#h#a#n#n#e#l#P#r#o#x#y# #w#i#t#h#i#n# #t#h#e# #b#o#u#n#d#a#r#i#e#s# #o#f# #a# #V#M#,# #a# #T#C#P#T#r#a#n#s#p#o#r#t#S#e#r#v#e#r# #i#n#s#t#a#n#c#e# #i#s# #c#r#e#a#t#e#d# #f#o#l#l#o#w#i#n#g# #t#h#e# #s#i#n#g#l#e#t#o#n# #p#a#t#t#e#r#n#.# #F#r#o#m# #t#h#e#n# #o#n# #a#n#y# #i#n#s#t#a#n#c#e# #o#f# #t#h#e# # #T#C#P#S#e#r#v#e#r#C#h#a#n#n#e#l#P#r#o#x#y# #i#s# #d#i#r#e#c#t#e#d# #t#o# #t#h#i#s# #s#e#r#v#e#r# #t#o# #m#a#n#a#g#e# #i#t#s# #c#o#m#m#u#n#i#c#a#t#i#o#n# #n#e#e#d#s#.# #T#h#e# #p#o#r#t# #t#h#e# #s#e#r#v#e#r# #l#i#s#t#e#n#s# #t#o# #i#s# #c#o#n#f#i#g#u#r#e#d# #t#h#r#o#u#g#h# #t#h#e# #a#l#r#e#a#d#y# #a#v#a#i#l#a#b#l#e# #c#o#n#f#i#g#u#r#a#t#i#o#n# #c#l#a#s#s# #o#f# #t#h#e# #p#r#o#x#y# #i#n#s#t#a#n#c#e# #a#n#d# #a#f#t#e#r# #i#n#i#t#i#a#l#i#z#e#d#,# #a#l#l# #t#r#a#f#f#i#c# #w#i#l#l# #p#a#s#s# #t#h#r#o#u#g#h# #t#h#i#s# #p#o#r#t#.#</w:t>
      </w:r>
    </w:p>
    <w:p>
      <w:pPr>
        <w:pStyle w:val="PreformattedText"/>
        <w:bidi w:val="0"/>
        <w:jc w:val="left"/>
        <w:rPr/>
      </w:pPr>
      <w:r>
        <w:rPr/>
        <w:t>#</w:t>
        <w:tab/>
        <w:t>#O#n#c#e# #t#h#e# #r#e#g#i#s#t#r#a#t#i#o#n# #p#r#o#c#e#s#s# #i#s# #c#o#m#p#l#e#t#e#d# #b#y# #t#h#e# #i#n#l#e#t#,# #t#h#e# #i#n#l#e#t#'#s# #s#i#d#e# #p#r#o#x#y#,# #t#r#a#n#s#p#o#r#t# #m#e#c#h#a#n#i#s#m# #a#n#d# #p#r#o#t#o#c#o#l# #a#r#e# #a#l#l# #r#e#a#d#y# #t#o# #a#c#c#e#p#t# #i#n#c#o#m#i#n#g# #c#a#l#l#s#.# #T#h#e# #p#r#o#x#y# #i#s# #i#n# #a# #p#o#s#i#t#i#o#n# #t#o# #c#r#e#a#t#e# #a# #v#a#l#i#d# #I#C#h#a#n#n#e#l#L#o#c#a#t#o#r# #i#n#s#t#a#n#c#e# #w#h#i#c#h# #f#o#r# #t#h#e# #T#C#P#S#e#r#v#e#r#C#h#a#n#n#e#l#P#r#o#x#y# #w#i#l#l# #b#e# #a# #T#C#P#C#h#a#n#n#e#l#L#o#c#a#t#o#r#.# #T#h#e# # #T#C#P#C#h#a#n#n#e#l#L#o#c#a#t#o#r# #c#o#n#t#a#i#n#s# #t#h#e# #r#e#f#e#r#e#n#c#e#d# #c#h#a#n#n#e#l# #R#e#g#i#s#t#r#y#K#e#y#,# # #t#h#e# #h#o#s#t#n#a#m#e# #t#h#e# #p#r#o#d#u#c#e#r# #i#s# #r#u#n#n#i#n#g# #o#n# #a#n#d# #t#h#e# #p#o#r#t# #t#h#e# #s#e#r#v#e#r# #i#s# #l#i#s#t#e#n#i#n#g# #t#o#.# #T#h#i#s# #l#o#c#a#t#o#r# #c#a#n# #b#e# #s#e#r#i#a#l#i#z#e#d# #a#n#d# #d#e#s#e#r#i#a#l#i#z#e#d# #i#n#t#o# #a# #n#e#w# #T#C#P#C#h#a#n#n#e#l#L#o#c#a#t#o#r# # #t#h#a#t# #c#a#n# #b#e# #u#s#e#d# #t#o# #i#n#i#t#i#a#l#i#z#e# #a#n# #o#u#t#l#e#t# #t#o# #a#c#c#e#s#s# #t#h#e# #r#e#m#o#t#e# #c#h#a#n#n#e#l# #t#h#r#o#u#g#h# #a# #n#e#w#l#y# #i#n#i#t#i#a#l#i#z#e#d# #t#r#a#s#n#s#p#o#r#t#i#n#g# #p#r#o#t#o#c#o#l# #m#e#c#h#a#n#i#s#m# #c#r#e#a#t#e#d# #f#r#o#m# #t#h#e# #T#C#P#S#e#r#v#e#r#C#h#a#n#n#e#l#P#r#o#x#y# #o#f# #t#h#e# #o#u#t#l#e#t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e#r#v#e#r# #u#s#e#s# #t#h#e# #C#h#a#n#n#e#l#R#e#g#i#s#t#r#y# #t#o# #k#e#e#p# #a#n#d# #u#p#d#a#t#e# #a# #m#a#p#p#i#n#g# #b#e#t#w#e#e#n# #s#e#r#v#e#d# #c#h#a#n#n#e#l#s# #a#n#d# #o#p#e#n# #s#o#c#k#e#t#s#.# #U#p#o#n# #r#e#q#u#e#s#t# #i#t# #c#a#n# #p#r#o#v#i#d#e# #i#n#t#e#r#e#s#t#e#d# #p#a#r#t#i#e#s# #w#i#t#h# #t#h#e# #s#o#c#k#e#t#s# #t#h#a#t# #a#r#e# #a#s#s#o#c#i#a#t#e#d# #w#i#t#h# #t#h#e# #c#h#a#n#n#e#l# #t#h#e#y# #a#r#e# #m#e#d#i#a#t#i#n#g# #f#o#r# #t#h#r#o#u#g#h# #t#h#e# #C#h#a#n#n#e#l#R#e#g#i#s#t#r#y#.# #U#p#o#n# #d#i#s#p#o#s#a#l# #o#f# #t#h#e# #c#h#a#n#n#e#l#,# #t#h#e# #i#n#t#e#r#n#a#l# #s#t#a#t#e# #o#f# #t#h#e# #C#h#a#n#n#e#l#R#e#g#i#s#t#r#y# #c#o#n#n#e#c#t#e#d# #t#o# #t#h#e# #s#p#e#c#i#f#i#c# #c#h#a#n#n#e#l# #i#s# #a#l#s#o# #p#u#r#g#e#d# #a#l#o#n#g# #w#i#t#h# #t#h#e# #c#o#n#n#e#c#t#e#d# #s#o#c#k#e#t#s#.# #</w:t>
      </w:r>
    </w:p>
    <w:p>
      <w:pPr>
        <w:pStyle w:val="PreformattedText"/>
        <w:bidi w:val="0"/>
        <w:jc w:val="left"/>
        <w:rPr/>
      </w:pPr>
      <w:r>
        <w:rPr/>
        <w:t>#</w:t>
        <w:tab/>
        <w:t>#T#o# #b#e# #a#b#l#e# #t#o# #c#r#e#a#t#e# #s#u#c#h# #a# #m#a#p#p#i#n#g# #b#e#t#w#e#e#n# #t#h#e# #c#h#a#n#n#e#l# #a#n#d# #t#h#e# #s#p#e#c#i#f#i#c# #s#o#c#k#e#t#,# #t#h#e# #s#e#r#v#e#r# #b#a#s#e#s# #i#t#s# #f#u#n#c#t#i#o#n#a#l#i#t#y# #t#o# #t#h#e# #o#u#t#l#e#t# #s#e#n#d# #U#U#I#D# #o#f# #t#h#e# #c#h#a#n#n#e#l# #i#t# #n#e#e#d#s# #t#o# #c#o#n#n#e#c#t# #t#o# #a#s# #p#r#o#v#i#d#e#d# #t#h#r#o#u#g#h# #t#h#e# #l#o#c#a#t#o#r# #i#n#s#t#a#n#c#e# #i#t# #i#s# #i#n#i#t#i#a#l#i#z#e#d# #w#i#t#h#.# #T#h#i#s# #i#n#f#o#r#m#a#t#i#o#n# #i#s# #a#l#w#a#y#s# #s#e#n#d# #o#u#t# #a#s# #c#l#e#a#r# #t#e#x#t# #a#l#o#n#g# #w#i#t#h# #a#n# #i#d#e#n#t#i#f#i#e#r# #t#h#a#t# #w#i#l#l# #u#n#i#q#u#e#l#y# #i#d#e#n#t#i#f#y# #t#h#e# #c#o#n#n#e#c#t#i#n#g# #n#o#z#z#l#e#.#</w:t>
      </w:r>
    </w:p>
    <w:p>
      <w:pPr>
        <w:pStyle w:val="PreformattedText"/>
        <w:bidi w:val="0"/>
        <w:jc w:val="left"/>
        <w:rPr/>
      </w:pPr>
      <w:r>
        <w:rPr/>
        <w:t>#</w:t>
        <w:tab/>
        <w:t>#F#u#r#t#h#e#r#m#o#r#e# #a# #v#u#l#n#e#r#a#b#i#l#i#t#y# #t#h#i#s# #i#m#p#l#e#m#e#n#t#a#t#i#o#n# #h#a#s# #i#s# #t#h#e# #w#a#y# #t#h#e# #s#e#r#v#e#r# #e#x#p#e#c#t#s# #t#o# #r#e#t#r#i#e#v#e# #t#h#e# #r#e#f#e#r#e#n#c#e#d# #c#h#a#n#n#e#l# #U#U#I#D# #a#n#d# #n#o#z#z#l#e# #i#d#e#n#t#i#f#i#e#r# #t#o# #m#a#p# #t#h#e# #o#p#e#n#e#d# #s#o#c#k#e#t#.# #A#f#t#e#r# #o#p#e#n#i#n#g# #a# #s#o#c#k#e#t#,# #t#h#e# #s#e#r#v#e#r# #w#i#l#l# #b#l#o#c#k# #w#a#i#t#i#n#g# #f#o#r# #t#h#e# #c#o#n#s#u#m#e#r# #t#o# #s#e#n#d# #i#t#s# #c#h#a#n#n#e#l# #U#U#I#D# #a#n#d# #n#o#z#z#l#e# #i#d#e#n#t#i#f#i#e#r#.# #U#n#t#i#l# #t#h#e# #i#n#f#o#r#m#a#t#i#o#n# #i#s# #p#r#o#v#i#d#e#d#,# #n#o# #o#t#h#e#r# #o#u#t#l#e#t# #w#i#l#l# #b#e# #a#c#c#e#p#t#e#d# #b#y# #t#h#e# #s#e#r#v#e#r#.# #T#h#i#s# #l#e#a#v#e#s# #o#p#e#n# #g#r#o#u#n#d# #f#o#r# #a# #d#e#n#i#a#l# #o#f# #s#e#r#v#i#c#e# #a#t#t#a#c#k# #b#u#t# #w#a#s# #c#h#o#s#e#n# #n#o#t# #t#o# #b#e# #h#a#n#d#l#e#d# #b#y# #a# #s#e#p#a#r#a#t#e# #t#h#r#e#a#d# #s#p#a#w#n#e#d# #t#o# #s#a#v#e# #r#e#s#o#u#r#c#e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y#n#c#h#r#o#n#i#z#a#t#i#o#n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W#h#e#n#e#v#e#r# #a#n# #i#n#l#e#t# #a#n#d# #a# #n#u#m#b#e#r# #o#f# #o#u#t#l#e#t#s# #s#h#a#r#e# #a# #c#h#a#n#n#e#l# #t#h#e#r#e# #n#e#e#d#s# #t#o# #b#e# #s#o#m#e# #s#y#n#c#h#r#o#n#i#z#a#t#i#o#n# #b#e#t#w#e#e#n# #t#h#e#m# #b#o#t#h# #t#o# #e#n#s#u#r#e# #a#c#c#e#s#s# #i#n#t#e#g#r#i#t#y# #b#u#t# #a#l#s#o# #t#o# #e#n#a#b#l#e# #r#e#m#o#t#e# #c#o#n#s#u#m#p#t#i#o#n#.# #W#h#e#n# #t#h#e# #i#n#l#e#t# #a#n#d# #o#u#t#l#e#t#s# #a#r#e# #c#o#l#l#o#c#a#t#e#d#,# #t#h#e# #s#y#n#c#h#r#o#n#i#z#a#t#i#o#n# #i#s# #d#o#n#e# #w#i#t#h#o#u#t# #m#e#d#i#a#t#i#o#n# #d#i#r#e#c#t#l#y# #t#h#r#o#u#g#h# #t#h#e# #e#v#e#n#t#s# #e#x#p#o#s#e#d# #b#y# #t#h#e# #s#h#a#r#e#d# #c#h#a#n#n#e#l#.# #W#h#e#n# #t#h#e# #c#o#m#m#u#n#i#c#a#t#i#o#n# #i#s# #m#e#d#i#a#t#e#d# #t#h#e#r#e# #i#s# #a# #n#e#e#d# #f#o#r# #a# #s#y#n#c#h#r#o#n#i#z#a#t#i#o#n# #p#r#o#t#o#c#o#l# #t#h#a#t# #w#i#l#l# #h#a#n#d#l#e# #t#h#e# #f#o#r#w#a#r#d#i#n#g# #o#f# #l#o#c#a#l#l#y# #p#r#o#d#u#c#e#d# #e#v#e#n#t#s# #a#n#d# #t#h#e#i#r# #i#n#t#e#r#p#r#e#t#a#t#i#o#n# #a#s# #w#e#l#l# #a#s# #t#h#e# #m#a#r#s#h#a#l#i#n#g# #a#n#d# #u#n#m#a#r#s#h#a#l#i#n#g# #o#f# #e#v#e#n#t#s# #a#n#d# #t#h#e#i#r# #p#a#y#l#o#a#d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i#s# #t#h#e# #w#o#r#k# #o#f# #t#h#e# #s#y#n#c#h#r#o#n#i#z#a#t#i#o#n# #p#r#o#t#o#c#o#l# #i#m#p#l#e#m#e#n#t#i#n#g# #c#l#a#s#s#e#s#.# #S#p#e#c#i#f#i#c#a#l#l#y# #t#h#e#r#e# #a#r#e# #t#w#o# #c#l#a#s#s#e#s# #t#h#a#t# #p#a#r#t#i#c#i#p#a#t#e#,# #t#h#e# #I#n#l#e#t#P#r#o#t#o#c#o#l# #a#n#d# #O#u#t#l#e#t#P#r#o#t#o#c#o#l#,# #t#h#a#t# #a#c#t# #o#n# #b#e#h#a#l#f# #o#f# #t#h#e# #i#n#l#e#t# #a#n#d# #o#u#t#l#e#t# #r#e#s#p#e#c#t#i#v#e#l#y#.#</w:t>
      </w:r>
    </w:p>
    <w:p>
      <w:pPr>
        <w:pStyle w:val="PreformattedText"/>
        <w:bidi w:val="0"/>
        <w:jc w:val="left"/>
        <w:rPr/>
      </w:pPr>
      <w:r>
        <w:rPr/>
        <w:t>#O#u#t#l#e#t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F#i#r#s#t# #t#h#e# #p#r#o#t#o#c#o#l# #n#e#e#d#s# #t#o# #c#r#e#a#t#e# #a# #l#o#c#a#l# #c#o#p#y# #o#f# #a# #c#h#a#n#n#e#l# #t#h#e# #i#n#l#e#t# #i#s# #s#e#r#v#i#n#g#.# #I#t# #c#o#n#t#a#c#t#s# #t#h#e# #I#n#l#e#t#P#r#o#t#o#c#o#l# #s#e#n#d#i#n#g# #t#h#e# #c#h#a#n#n#e#l# #i#d#e#n#t#i#f#i#e#r# #a#n#d# #t#h#e# #n#o#z#z#l#e# #i#d#e#n#t#i#f#i#e#r# #o#f# #t#h#e# #o#u#t#l#e#t# #i#t# #a#c#t#s# #o#n# #b#e#h#a#l#f# #o#f#.# #A#f#t#e#r# #t#h#i#s# #t#h#e# #t#h#r#e#a#d# #e#n#t#e#r#s# #t#h#e# #p#r#o#t#o#c#o#l# #l#o#o#p# #t#h#a#t# #i#s# #e#n#d#e#d# #o#n#c#e# #t#h#e# #t#h#e# #l#o#c#a#l# #o#r# #r#e#m#o#t#e# #c#h#a#n#n#e#l# #i#s# #d#e#c#l#a#r#e#d# #a#s# #d#i#s#p#o#s#e#d#.# #T#h#e# #t#h#r#e#e# #s#t#e#p#s# #o#f# #t#h#e# #p#r#o#t#o#c#o#l# #l#o#o#p# #a#r#e#</w:t>
      </w:r>
    </w:p>
    <w:p>
      <w:pPr>
        <w:pStyle w:val="PreformattedText"/>
        <w:bidi w:val="0"/>
        <w:jc w:val="left"/>
        <w:rPr/>
      </w:pPr>
      <w:r>
        <w:rPr/>
        <w:t>#S#e#n#d# #a#n#y# #l#o#c#a#l#l#y# #p#r#o#d#u#c#e#d# #e#v#e#n#t#s# #t#h#a#t# #h#a#v#e# #b#e#e#n# #p#r#o#d#u#c#e#d# #d#i#r#e#c#t#l#y# #b#y# #t#h#e# #m#e#d#i#a#t#e#d# #n#o#z#z#l#e#.#</w:t>
      </w:r>
    </w:p>
    <w:p>
      <w:pPr>
        <w:pStyle w:val="PreformattedText"/>
        <w:bidi w:val="0"/>
        <w:jc w:val="left"/>
        <w:rPr/>
      </w:pPr>
      <w:r>
        <w:rPr/>
        <w:t>#R#e#c#e#i#v#e# #a#n#y# #e#v#e#n#t#s# #t#h#a#t# #t#h#e# #i#n#l#e#t# #h#a#s# #t#o# #s#e#n#d# #a#n#d# #f#o#r#w#a#r#d# #t#h#e#m# #t#o# #t#h#e# #l#o#c#a#l# #c#h#a#n#n#e#l# #u#n#l#e#s#s# #t#h#e# #r#e#c#e#i#v#e#d# #e#v#e#n#t# #w#a#s# #o#r#i#g#i#n#a#l#l#y# #e#m#i#t#t#e#d# #b#y# #t#h#e# #m#e#d#i#a#t#e#d# #n#o#z#z#l#e#.#</w:t>
      </w:r>
    </w:p>
    <w:p>
      <w:pPr>
        <w:pStyle w:val="PreformattedText"/>
        <w:bidi w:val="0"/>
        <w:jc w:val="left"/>
        <w:rPr/>
      </w:pPr>
      <w:r>
        <w:rPr/>
        <w:t>#R#e#p#e#a#t# #e#i#t#h#e#r# #w#h#e#n# #a# #c#o#n#f#i#g#u#r#a#b#l#e# #p#r#e#d#e#f#i#n#e#d# #p#e#r#i#o#d# #h#a#s# #e#l#a#p#s#e#d# #o#r# #t#h#e# #o#u#t#l#e#t# #h#a#s# #p#r#o#d#u#c#e#d# #s#o#m#e# #e#v#e#n#t#.#</w:t>
      </w:r>
    </w:p>
    <w:p>
      <w:pPr>
        <w:pStyle w:val="PreformattedText"/>
        <w:bidi w:val="0"/>
        <w:jc w:val="left"/>
        <w:rPr/>
      </w:pPr>
      <w:r>
        <w:rPr/>
        <w:t>#I#n#l#e#t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T#h#e# #p#r#o#t#o#c#o#l# #a#c#t#s# #o#n# #b#e#h#a#l#f# #o#f# #t#h#e# #i#n#l#e#t# #n#o#z#z#l#e# #a#n#d# #i#s# #r#e#s#p#o#n#s#i#b#l#e# #o#f# #a#g#g#r#e#g#a#t#i#n#g# #a#l#l# #c#o#n#n#e#c#t#e#d# #o#u#t#l#e#t# #n#o#z#z#l#e# #e#v#e#n#t#s#,# #a#s# #w#e#l#l# #a#s# #f#o#r#w#a#r#d#i#n#g# #a#g#g#r#e#g#a#t#e#d# #e#v#e#n#t#s# #t#o# #a#l#l# #c#o#n#n#e#c#t#e#d# #o#u#t#l#e#t# #n#o#z#z#l#e#s# #a#s# #w#e#l#l# #a#s# #t#h#e# #i#n#l#e#t# #c#h#a#n#n#e#l#.# #T#h#e# #p#r#o#t#o#c#o#l# #t#h#r#e#a#d# #o#n#c#e# #c#r#e#a#t#e#d#,# #e#n#t#e#r#s# #a# #p#r#o#t#o#c#o#l# #l#o#o#p# #w#h#o#s#e# #s#t#e#p#s# #a#r#e# #t#h#e# #f#o#l#l#o#w#i#n#g#:#</w:t>
      </w:r>
    </w:p>
    <w:p>
      <w:pPr>
        <w:pStyle w:val="PreformattedText"/>
        <w:bidi w:val="0"/>
        <w:jc w:val="left"/>
        <w:rPr/>
      </w:pPr>
      <w:r>
        <w:rPr/>
        <w:t>#C#o#n#s#u#l#t#s# #t#h#e# #C#h#a#n#n#e#l#R#e#g#i#s#t#r#y# #t#o# #f#i#n#d# #t#h#e# #c#o#n#n#e#c#t#e#d# #o#u#t#l#e#t#s# #t#o# #t#h#e# #c#h#a#n#n#e#l# #i#t# #m#e#d#i#a#t#e#s# #f#o#r#.#</w:t>
      </w:r>
    </w:p>
    <w:p>
      <w:pPr>
        <w:pStyle w:val="PreformattedText"/>
        <w:bidi w:val="0"/>
        <w:jc w:val="left"/>
        <w:rPr/>
      </w:pPr>
      <w:r>
        <w:rPr/>
        <w:t>#W#a#i#t#s# #f#o#r# #a#l#l# #c#o#n#n#e#c#t#e#d# #o#u#t#l#e#t# #n#o#z#z#l#e#s# #t#o# #b#e# #r#e#a#d#y# #t#o# #s#e#n#d# #t#h#e#i#r# #p#r#o#d#u#c#e#d# #e#v#e#n#t#s#</w:t>
      </w:r>
    </w:p>
    <w:p>
      <w:pPr>
        <w:pStyle w:val="PreformattedText"/>
        <w:bidi w:val="0"/>
        <w:jc w:val="left"/>
        <w:rPr/>
      </w:pPr>
      <w:r>
        <w:rPr/>
        <w:t>#R#e#c#e#i#v#e#s# #a#l#l# #t#h#e# #e#v#e#n#t#s# #e#a#c#h# #o#u#t#l#e#t# #n#o#z#z#l#e# #h#a#s# #t#o# #s#e#n#d# #a#n#d# #f#o#r# #e#a#c#h# #e#v#e#n#t#,# #i#f# #i#t# #w#a#s# #n#o#t# #o#r#i#g#i#n#a#l#l#y# #e#m#i#t#t#e#d# #b#y# #t#h#e# #i#n#l#e#t#,# #i#t# #f#o#r#w#a#r#d#s# #i#t# #t#o# #t#h#e# #l#o#c#a#l# #c#h#a#n#n#e#l#.#</w:t>
      </w:r>
    </w:p>
    <w:p>
      <w:pPr>
        <w:pStyle w:val="PreformattedText"/>
        <w:bidi w:val="0"/>
        <w:jc w:val="left"/>
        <w:rPr/>
      </w:pPr>
      <w:r>
        <w:rPr/>
        <w:t>#E#m#i#t#s# #t#o# #e#a#c#h# #o#u#t#l#e#t# #n#o#z#z#l#e# #t#h#e# #e#v#e#n#t#s# #t#h#a#t# #w#e#r#e# #p#r#o#d#u#c#e#d# #i#n# #t#h#e# #l#o#c#a#l# #c#h#a#n#n#e#l# #s#i#n#c#e# #t#h#e# #l#a#s#t# #i#t#e#r#a#t#i#o#n# #a#s# #l#o#n#g# #a#s# #t#h#e# #e#v#e#n#t# #w#a#s# #n#o#t# #o#r#i#g#i#n#a#l#l#y# #e#m#i#t#t#e#d# #b#y# #t#h#e# #c#u#r#r#e#n#t# #o#u#t#l#e#t# #n#o#z#z#l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r#e#a#s#o#n# #t#h#e# #p#r#o#t#o#c#o#l# #w#a#i#t#s# #f#o#r# #a#l#l# #c#o#n#n#e#c#t#e#d# #o#u#t#l#e#t# #n#o#z#z#l#e#s# #t#o# #b#e# #r#e#a#d#y# #b#e#f#o#r#e# #i#t# #s#t#a#r#t#s# #i#t#s# #p#r#o#t#o#c#o#l# #i#t#e#r#a#t#i#o#n# #i#s# #t#o# #s#i#m#p#l#i#f#y# #t#h#e# #p#r#o#c#e#d#u#r#e# #a#s# #o#t#h#e#r#w#i#s#e# #i#t# #w#o#u#l#d# #n#e#e#d# #t#o# #k#e#e#p# #a# #d#e#t#a#i#l#e#d# #m#a#p#p#i#n#g# #o#f# #a#l#l# #e#v#e#n#t#s# #i#t# #h#a#s# #s#e#n#d# #t#o# #e#a#c#h# #c#o#n#n#e#c#t#e#d# #o#u#t#l#e#t#.# #T#h#i#s# #i#n# #c#a#s#e#s# #o#f# #l#o#n#g# #i#n#t#e#r#a#c#t#i#o#n#s# #a#n#d# #s#e#l#e#c#t#i#v#e# #b#i#g# #d#e#l#a#y#s# #c#o#u#l#d# #m#e#a#n# #a# #p#o#s#s#i#b#l#y# #v#e#r#y# #b#i#g# #d#e#t#a#i#l#e#d# #l#i#s#t# #t#h#a#t# #w#o#u#l#d# #c#o#n#s#u#m#e# #a# #l#o#t# #o#f# #r#e#s#o#u#r#c#e#.# #O#n# #t#h#e# #o#t#h#e#r# #h#a#n#d# #t#h#e# #c#u#r#r#e#n#t# #a#p#p#r#o#a#c#h# #c#o#u#l#d# #c#a#u#s#e# #a# #d#e#l#a#y# #o#n# #h#e#a#l#t#h#y# #o#u#t#l#e#t# #n#o#z#z#l#e#s# #b#e#c#a#u#s#e# #o#f# #a# #s#i#n#g#l#e# #o#u#t#l#e#t# #n#o#z#z#l#e# #w#i#t#h# #b#a#d# #c#o#n#n#e#c#t#i#v#i#t#y#.# #A#l#t#e#r#n#a#t#i#v#e#s# #t#o# #t#h#e# #p#r#o#b#l#e#m# #w#i#l#l# #b#e# #i#n#v#e#s#t#i#g#a#t#e#d# #i#n# #l#a#t#e#r# #v#e#r#s#i#o#n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$###&amp;###�###�###�###�###$###&gt;###�</w:t>
        <w:tab/>
        <w:t>##�</w:t>
        <w:tab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0###r###�###�###�###�###�#######8###N###l###�###�###�###�###�#######"###D###X###t###�###�###�###D###J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!##�###�###�%##�%##d)##�)##(+##B+##H+###,###,##�,##�,##�-##�-##R.##X.###/###/##�/##�/##�0##�0##^1##d1###2###2##�2##�2##�3##�3##t4##z4##05##65##�5##�5##�6##�6##~7##�7## 8##&amp;8##�8##�8##�9##�9###:###�#�#�#�#�#�#������#�#�����������������#�#�#�#�#�#�#�#�����������������������������������������####CJ##6##aJ##]####6##]####U###_#:###:##*:##6:##N:##\:##�:##�:##6;##D;##�;##�;##�;##�;##�;###&lt;###&lt;###&lt;##b&lt;##p&lt;##�&lt;##�&lt;##�&lt;###=##t=##�=##�=##�=###&gt;## &gt;##b&gt;##n&gt;##�&gt;##�&gt;##�&gt;##�&gt;##�&gt;###?##n?##~?##�?##�?##\@##j@##�@##�@##�@##�@##�@##�@###A###A##*A##FA##�B##�B##$C##&gt;C##BC##\C##`C##zC##~C##�C##�C##�C##�C##�C##�C##�C##�C###D###D##:D##�D##�D##�D###E##�E###F##�F##�F##�F##�F##�G##�G##~J##�J##*K##6K##�N###O##&gt;Z##VZ##�]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#�`##�����������������������������������������������������#�#�#�#�#�#�#�#�#�#�#�#�#�#�#�#�#�#�#�#�#�######6##]####CJ##6##aJ##]##`�`##�a##�b##�c##�d##�d###e###e## e##$e##&lt;e##Be##�e##�e##�e##�e###f##*f##Hg###h###h##\h##^h##zh##~h##�h##�h##,i##0i##Ji##Li##ji##|i##Rj##Tj##�j##�j##�j##�j##</w:t>
        <w:br/>
        <w:t>k###k##�k##�k##Jl##Nl##hl##jl##�l##�l##�m##�q##�q##&lt;r##�r##�r##�s##�s##�t##�t##�|##�|##��##��##��##ă##&lt;�##B�##h�##��##z�##��##��##ʏ###�##@�##X�##�##8�##R�##r�##��##��##Д##��##��##�##��##ę##V�##������������������������������������������������#���#�#�#�#�#�#�#�#�#�#�����#�#�#��#�#�######6##]####6##]####CJ##6##aJ##]####CJ##6##aJ##]####CJ##6##aJ##]##XV�##n�##|�##��##b�##z�##d�##~�##Ƥ##��###�##��##��##V�##��##ħ##�##|�##��##��##��##��##�##��##��##P�##��##n�##��##|�##</w:t>
      </w:r>
      <w:r>
        <w:rPr>
          <w:rtl w:val="true"/>
        </w:rPr>
        <w:t>ޱ</w:t>
      </w:r>
      <w:r>
        <w:rPr/>
        <w:t>###�##��##��##��##��##ĳ##γ###�###�##´##д###�###�##t�##~�##��##��##F�##P�##Z�##f�##�###�##&gt;�##X�##d�##p�##��##</w:t>
      </w:r>
      <w:r>
        <w:rPr>
          <w:rtl w:val="true"/>
        </w:rPr>
        <w:t>ڿ</w:t>
      </w:r>
      <w:r>
        <w:rPr/>
        <w:t>##��###�##P�##\�##��##��##��##</w:t>
        <w:br/>
        <w:t>�##@�##t�##��##��##��##��###�###�##x�##��##��##��##��##��##��###�##��##��##l�##��##��##��##&amp;�##4�##d�##n�##r�##|�##��##��##��##�#�#�#�����������������������#�#�#�#�#�#�#�#�#�#�#�#�#�#�#�#�#�#�#�#�#�#�#�#�#�#�#�#�#�#�#�#�#�#�####6##]####6##]##b�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"�##��##��##8�##B�##4�##&gt;�###�##4�##��##��##D�##R�###�## �##&lt;�##^�##\�##~�##��###�##2�##T�##��##��##Z�##��##</w:t>
        <w:br/>
        <w:t>�##.�##��##��###�##:�##��##��##��##��##h�##��##��##��##0�##V�##��##��###�##&lt;�##J�##T�##`�##8�##D�##L�##Z�##��###�###�##"�##��##��##l�##��##��##��##��##��###�##:�##��###�##��##b�##n�##x�##��##��##��##��###�###�##&lt;�##J�##n�##��##��##��###�##J�##X�##0�##Z�##j�##v�##z�##�#�#�#�#�#�#�#�#�#�#�#�#�#�#�#�#�#��������������#�#�#�#�#�#�#�#�#�#�#�#�#�������������������������###6##]####6##]##bz�##��##��##b�##��##��######�###�###�###�###&lt;###H###�###�###�#######"###L</w:t>
        <w:tab/>
        <w:t>##V</w:t>
        <w:tab/>
        <w:t>##`</w:t>
        <w:tab/>
        <w:t>##n</w:t>
        <w:tab/>
        <w:t>##B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�###�###|###�###�###�###�###�###�### ###*###�###�###8###D###t###~###B###\###z###�###�###�###(###4###�###�###�###�###�###�###�#######&amp;###2###D###F###�###�###,###8###�#######�������������#�#�#�#�#�#�#�#�#���������������������������������������#�����##################################################################################################CJ##6##aJ##]####6##]####6##]##L####$###�###�###.###&gt;###j###�###�###�#######&amp;###L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*)</w:t>
        <w:br/>
        <w:br/>
        <w:t>#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`+</w:t>
        <w:br/>
        <w:t>#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`+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%##��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�###�###�</w:t>
        <w:br/>
        <w:t>##�</w:t>
        <w:br/>
        <w:t>## ###�</w:t>
      </w:r>
    </w:p>
    <w:p>
      <w:pPr>
        <w:pStyle w:val="PreformattedText"/>
        <w:bidi w:val="0"/>
        <w:jc w:val="left"/>
        <w:rPr/>
      </w:pPr>
      <w:r>
        <w:rPr/>
        <w:t>##B###�###&amp;###(#######�###�###�###�###0###�############�############�############�############�############�############�############�############�############�############�############�############�############�############�####################$#a$######$#a$######$#a$######$#a$######$#a$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0###r###�###�###�###�#######8###N###l###�###�###�###�###�#######"###D###X###t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#$#a$######$#a$######$#a$######$#a$###�###*###d#### ##� ###"######�(##�(##n*##p*##&amp;+##(+##B+###,##�,##�-##R.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$#a$######$#a$######$#a$######$#a$######$#a$######$#a$######$#a$##��#^��##�##]�###�##`�#######$#a$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#$#a$###R.###/##�/##�0##^1###2##�2##�3##t4##05##�5##�6##~7## 8##�8##�9###:##*:##N: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N:##�:##6;##�;##�;##�;###&lt;##b&lt;##�&lt;##�&lt;##t=##�=###&gt;##b&gt;##�&gt;##�&gt;##�&gt;##n?##�?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�?##\@##�@##�@##�@###A##*A##FA##HA##tA##JG##�H##�N##�N##�N##�N##�############�############�############�############�############�############�############�############�############�############�############�############�############�############�###################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###$#a$######$#a$######$#a$######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##$#a$######$#a$######$#a$######$#a$######$#a$###�N##�S##*Y##,Y##TY##�^##~`##�`##�a##�b##�c##�d###e## e##&lt;e##�e##�e###f##�############�############�############�############�############�############�############�############�############�############�############�############�############�############�############�############�################################$#a$######$#a$######$#a$######$#a$######$#a$######$#a$######$#a$######$#a$######$#a$######$#a$######$#a$######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f##*f##Hg###h##\h##zh##�h##,i##Ji##ji##|i##Rj##�j##�j##</w:t>
        <w:br/>
        <w:t>k##�k##Jl##hl##�l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�l##�l##�l##&lt;r##pr##�s##`v##�w##�y##�{##"}##F~##*##8�##�##t�##v�##h�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8###�8#^�8##�##]�###���`���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h�##&gt;�###�##�##�##�##�##��##��##��##��##H�##Ƥ##|�##��##��##�############�############�############�############�############�############�############�############�############�############�############�############�############�############�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$#a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###$#a$######$#a$##########$#a$######$#a$###��##P�##|�##~�##��##��##x�##��##��##��##��##��## �##��##��##��##��##��##��##z�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$#a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�###�###�###�###�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�###�###�###B###�############�############�############�############�############�############�############�############�############�############|############�############�###############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0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$#a$#A$##</w:t>
      </w:r>
    </w:p>
    <w:p>
      <w:pPr>
        <w:pStyle w:val="PreformattedText"/>
        <w:bidi w:val="0"/>
        <w:jc w:val="left"/>
        <w:rPr/>
      </w:pPr>
      <w:r>
        <w:rPr/>
        <w:t>B###�###�###�###D###F###�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$#a$#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3##0##��/ ��=!�n#"�n##�n#$�n#2P##1�h#0p####3P##(2##0#3##��/ ��=!�n#"�n##�n#$�n#2P##1�h#0p####3P##(2#(2#</w:t>
        <w:tab/>
        <w:t>0#6##0##��/ ��=!�n#"�n##�n#$�n#2P##1�h#0p####3P##(2#(2#</w:t>
        <w:tab/>
        <w:t>0#6##0##��/ ��=!�n#"�n##�n#$�n#2P##1�h#0p####3P##(2##0#</w:t>
        <w:tab/>
        <w:t>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############@#########C#o#m#p#O#b#j#############################################################����########################################j#########O#l#e#########################################################</w:t>
        <w:br/>
        <w:t>###����####����################################################1#T#a#b#l#e#########################################################������������########################################m$########S#u#m#m#a#r#y#I#n#f#o#r#m#a#t#i#o#n###########################(###########����########################################�t######W#o#r#d#D#o#c#u#m#e#n#t#############################################������������####################################�###�H########D#o#c#u#m#e#n#t#S#u#m#m#a#r#y#I#n#f#o#r#m#a#t#i#o#n###########8###������������########################################t###########################################################################������������####################################����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